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59410" cy="25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6" t="-1433" r="-1196" b="-1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</w:tblGrid>
      <w:tr>
        <w:trPr/>
        <w:tc>
          <w:tcPr>
            <w:tcW w:w="2822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92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20"/>
      </w:tblGrid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ecoli Gabriella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/>
      </w:pPr>
      <w:r>
        <w:rPr/>
      </w:r>
    </w:p>
    <w:tbl>
      <w:tblPr>
        <w:tblW w:w="926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132"/>
      </w:tblGrid>
      <w:tr>
        <w:trPr/>
        <w:tc>
          <w:tcPr>
            <w:tcW w:w="2844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32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tbl>
      <w:tblPr>
        <w:tblW w:w="92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20"/>
      </w:tblGrid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926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43"/>
      </w:tblGrid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4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Dal 31/12/2004 a tutt'oggi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26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43"/>
      </w:tblGrid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4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Dal 31/12/2004 a tutt'oggi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4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zienda USL TOSCANA NORD OVEST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ZONA APUANA  (MASSA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4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Azienda Sanitaria 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43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peratore professionale sanitario collaboratore Fisioterapista con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tratto a tempo indeterminato categoria D3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43" w:type="dxa"/>
            <w:tcBorders/>
          </w:tcPr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Dal 01/04/22 con delibera n. 329 del 31/3/22 I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NCARICO DI COMPLESSITA’ ORGANIZZATIVA (ICO) denominato UOS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Professioni Sanitarie della Riabilitazione Zone: Lunigiana e Apuane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Dal 16/08/2018 con delibera 691/2018 incarico di </w:t>
            </w:r>
            <w:r>
              <w:rPr>
                <w:b/>
                <w:bCs/>
                <w:sz w:val="22"/>
                <w:szCs w:val="22"/>
              </w:rPr>
              <w:t>UOS Professioni Sanitarie della Riabilitazione Zona Apuana e Lunigiana</w:t>
            </w:r>
            <w:r>
              <w:rPr>
                <w:sz w:val="22"/>
                <w:szCs w:val="22"/>
              </w:rPr>
              <w:t xml:space="preserve"> continuando fino al 15/05/2021 a svolgere anche funzione di coordinatore all’Ospedale versilia:  </w:t>
            </w:r>
          </w:p>
          <w:p>
            <w:pPr>
              <w:pStyle w:val="Eaoaeaa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olto competenze del coordinatore  zona apuana  per assenza dello stesso fino al 02/02/2022 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  <w:t xml:space="preserve">Dal 2016   fino al 15/08/2018 </w:t>
            </w:r>
            <w:r>
              <w:rPr>
                <w:b/>
                <w:bCs/>
                <w:sz w:val="22"/>
                <w:szCs w:val="22"/>
              </w:rPr>
              <w:t>Titolar di Posizione Organizzativa Riabilitazione dell’adulto Ospedale Versili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sz w:val="22"/>
                <w:szCs w:val="22"/>
              </w:rPr>
              <w:t xml:space="preserve">Dal 31/8/2011 al 2016 Titolare della funzione di COORDINAMENTO denominata “ </w:t>
            </w:r>
            <w:r>
              <w:rPr>
                <w:b/>
                <w:bCs/>
                <w:sz w:val="22"/>
                <w:szCs w:val="22"/>
              </w:rPr>
              <w:t xml:space="preserve">COORDINAMENTO PER LE ATTIVITA' DI RIABILITAZIONE DOMICILIARE E PER L'IMPLEMENTAZIONE SISTEMA DI RACCORDO OSPEDALE/TERRITORIO” </w:t>
            </w:r>
            <w:r>
              <w:rPr>
                <w:sz w:val="22"/>
                <w:szCs w:val="22"/>
              </w:rPr>
              <w:t>tipologia A2</w:t>
            </w:r>
          </w:p>
          <w:p>
            <w:pPr>
              <w:pStyle w:val="Eaoaeaa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Svolto incarico di menmbro commissario procedura di gara per  l’affidamento della  GESTIONE DI PERCORSI ASSISTENZIALI prevalentemente di tipo domiciliare, di assistenza alla persona Zona Apuane, valle del Serchio e piana di Lucca. Lotto 1 CIG86610257ED- Lotto 2 CIG8661035030. Lotto 3 CIG 866103937C</w:t>
            </w:r>
          </w:p>
          <w:p>
            <w:pPr>
              <w:pStyle w:val="Eaoaeaa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>Svolto incarico di membro  commissiario procedura di gara   giudicatrice pro.aperta aff.int.compl.alla rete riabilitativa az amb versilia. Commissione Borse di Studio.</w:t>
            </w:r>
          </w:p>
          <w:p>
            <w:pPr>
              <w:pStyle w:val="Eaoaeaa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Partecipazione allo sviluppo di percorsi riabilitativi nei vari team di lavoro</w:t>
            </w:r>
          </w:p>
          <w:p>
            <w:pPr>
              <w:pStyle w:val="Eaoaeaa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Incaricata a partecipare per Riabilitazione alla stesura del PDTAS PZ COMPLESSO implementazione TELEMADICINA</w:t>
            </w:r>
          </w:p>
          <w:p>
            <w:pPr>
              <w:pStyle w:val="Eaoaeaa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>Ruolo di Responsabile Scientifico in vari corsi di aggiornamento obbligatorio previsti dal PAF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e carichi di lavoro e agende cup per la riabilitazione domiciliare, assegnazione carichi di lavoro alla cooperativa in appalto,; monitoraggio contabilità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e carichi di lavoro settimanali del personale uorf relativi al settore prevalentemente degenze cod 56 e cod 75, e reparti dell'Ospedale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stione carichi di lavoro e agende cup settimanali del personale uorf relativi al settore ambulatoriale ospedale / S.Camillo / Casa di Cura barbantini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sz w:val="24"/>
                <w:szCs w:val="24"/>
                <w:lang w:val="it-IT"/>
              </w:rPr>
              <w:t xml:space="preserve">Collaborazione con il Direttore Unità Operativa Riabilitazione Funzionale (UORF) per la </w:t>
            </w:r>
            <w:r>
              <w:rPr>
                <w:b/>
                <w:bCs/>
                <w:sz w:val="24"/>
                <w:szCs w:val="24"/>
                <w:lang w:val="it-IT"/>
              </w:rPr>
              <w:t>verifica e gestione ferie e schede del personale  della riabilitazione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llaborazione e sostituzione nelle attività di coordinamento svolte da altro collega.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Nomina </w:t>
            </w:r>
            <w:r>
              <w:rPr>
                <w:b/>
                <w:bCs/>
                <w:sz w:val="24"/>
                <w:szCs w:val="24"/>
                <w:lang w:val="it-IT"/>
              </w:rPr>
              <w:t>R.A.Q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dal marzo 2012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  <w:t>Attività relativa alla qualifica professionale di fisioterapista con specifico orientamento nella gestione del settore Terapia Occupazionale, con espletamento di attività  individualizzate di piccolo gruppo e Parent- Training nell'area della Riabilitazione del presidio ospedaliero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it-IT"/>
              </w:rPr>
              <w:t>Ruolo di Animatore di Formazione conseguito tramite percors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it-IT"/>
              </w:rPr>
              <w:t xml:space="preserve">formativo ai sensi della delibera della Giunta Regionale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it-IT"/>
              </w:rPr>
              <w:t>n. 1063/200 con superamento della prova di valutazione finale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-93" w:right="972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1"/>
                <w:szCs w:val="21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  <w:lang w:val="it-IT"/>
              </w:rPr>
              <w:t>il 25/11/2009.</w:t>
            </w:r>
          </w:p>
          <w:p>
            <w:pPr>
              <w:pStyle w:val="Eaoaeaa"/>
              <w:widowControl/>
              <w:numPr>
                <w:ilvl w:val="0"/>
                <w:numId w:val="22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Affiancamento negli anni 2019/2014 all 'animatore titolare 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Riabilitazione Funzionale (UORF)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0" w:right="1008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Incaricata a partecipare al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 xml:space="preserve">“Progetto per la realizzazione di un intervento formativo sulla Sanità D'Iniziativa e la gestione delle malattie croniche”. </w:t>
            </w:r>
          </w:p>
          <w:p>
            <w:pPr>
              <w:pStyle w:val="Eaoaeaa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0" w:right="1008" w:hanging="0"/>
              <w:rPr/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Seminario di aggiornamento PROGETTO REGIONALE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“Progettazione per l'utenza allargata - Progetto formativo Persone reali e progetto degli habitat” </w:t>
            </w:r>
            <w:r>
              <w:rPr>
                <w:rFonts w:cs="Arial Narrow" w:ascii="Arial Narrow" w:hAnsi="Arial Narrow"/>
                <w:b/>
                <w:bCs/>
                <w:szCs w:val="24"/>
                <w:lang w:val="it-IT"/>
              </w:rPr>
              <w:t>Servizio Comprensoriale Versiliese Barriere architettoniche Comune di Viareggio Dal 11 settembre 2007 al 29 febbraio 2008 Ore 75     anno 2007</w:t>
            </w:r>
          </w:p>
          <w:p>
            <w:pPr>
              <w:pStyle w:val="Eaoaeaa"/>
              <w:widowControl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0" w:right="984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Nomin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 xml:space="preserve">Tutor Professionale studenti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1° - 2° - 3°  anno del corso di Laurea in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>Terapia Occupazionale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dell'Università di Pisa durante lo svolgimento delle attività di Tirocinio Professionalizzante dal 2009 al 2015.</w:t>
            </w:r>
          </w:p>
          <w:p>
            <w:pPr>
              <w:pStyle w:val="Aaoeeu"/>
              <w:widowControl/>
              <w:numPr>
                <w:ilvl w:val="0"/>
                <w:numId w:val="4"/>
              </w:numPr>
              <w:snapToGrid w:val="false"/>
              <w:spacing w:before="20" w:after="20"/>
              <w:ind w:left="0" w:right="97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Nomin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 xml:space="preserve">Tutor professionale per Fisioterapista 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durante lo svolgimento di Frequenza Volontaria dal marzo 2008 per sei mesi.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972" w:hanging="0"/>
              <w:rPr/>
            </w:pPr>
            <w:r>
              <w:rPr/>
            </w:r>
          </w:p>
          <w:p>
            <w:pPr>
              <w:pStyle w:val="Eaoaeaa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627" w:right="624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volto attività di docenza a vari corsi aziendale.</w:t>
            </w: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Eaoaeaa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627" w:right="624" w:hanging="36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Partecipazione corso orientazre il contesto organizzativo: facilitare le relazioni</w:t>
            </w:r>
          </w:p>
          <w:p>
            <w:pPr>
              <w:pStyle w:val="Eaoaeaa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627" w:right="624" w:hanging="36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Partecipazione e Formazione sul Ruolo e competenze della P.O e dei Coordinatori del DPTSRP. Organizzazione Aziendale Resposabilità professionale e sistemi aziendali di valutazione del personale. </w:t>
            </w:r>
          </w:p>
          <w:p>
            <w:pPr>
              <w:pStyle w:val="Eaoaeaa"/>
              <w:numPr>
                <w:ilvl w:val="0"/>
                <w:numId w:val="23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627" w:right="624" w:hanging="36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Partecipazione e formazione Il Nuovo Contratto nazionale di Lavoro.  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972" w:hanging="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9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083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08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Dal 01/01/2001 al 20/12/2004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>
                <w:rFonts w:eastAsia="Arial" w:cs="Arial Narrow" w:ascii="Arial Narrow" w:hAnsi="Arial Narrow"/>
                <w:b/>
                <w:bCs/>
                <w:color w:val="000000"/>
                <w:sz w:val="22"/>
              </w:rPr>
              <w:t xml:space="preserve">Socio fondatore e  Amministratore Delegato dello lo Studio                                                                                                            Associato Fisioterapisti </w:t>
            </w:r>
            <w:r>
              <w:rPr>
                <w:rFonts w:eastAsia="Arial" w:cs="Arial Narrow" w:ascii="Arial Narrow" w:hAnsi="Arial Narrow"/>
                <w:color w:val="000000"/>
                <w:sz w:val="22"/>
              </w:rPr>
              <w:t xml:space="preserve">con sede legale  Piazza Romboni n.2 Camaiore a partire dal Gennaio 2001,  in qualità di Fisioterapista in regime  libero professionale. Tale Studio Associato ha collaborato  dal 2001 al 2004  con l’U.S.L.n. 12 di Viareggio, realizzando attività di </w:t>
            </w:r>
            <w:r>
              <w:rPr>
                <w:rFonts w:eastAsia="Arial" w:cs="Arial Narrow" w:ascii="Arial Narrow" w:hAnsi="Arial Narrow"/>
                <w:b/>
                <w:bCs/>
                <w:color w:val="000000"/>
                <w:sz w:val="22"/>
              </w:rPr>
              <w:t>Riabilitazione domiciliare e ambulatoriale</w:t>
            </w:r>
            <w:r>
              <w:rPr>
                <w:rFonts w:eastAsia="Arial" w:cs="Arial Narrow" w:ascii="Arial Narrow" w:hAnsi="Arial Narrow"/>
                <w:color w:val="000000"/>
                <w:sz w:val="22"/>
              </w:rPr>
              <w:t xml:space="preserve"> un totale di ore pari a 12120.  Personalmente ho svolto per tale Studio Associato, attività di </w:t>
            </w:r>
            <w:r>
              <w:rPr>
                <w:rFonts w:eastAsia="Arial" w:cs="Arial Narrow" w:ascii="Arial Narrow" w:hAnsi="Arial Narrow"/>
                <w:b/>
                <w:color w:val="000000"/>
                <w:sz w:val="22"/>
              </w:rPr>
              <w:t>fisioterapia domiciliare e  Ambulatoriale</w:t>
            </w:r>
            <w:r>
              <w:rPr>
                <w:rFonts w:eastAsia="Arial" w:cs="Arial Narrow" w:ascii="Arial Narrow" w:hAnsi="Arial Narrow"/>
                <w:color w:val="000000"/>
                <w:sz w:val="22"/>
              </w:rPr>
              <w:t xml:space="preserve"> per gli anni:</w:t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eastAsia="Arial" w:cs="Arial Narrow"/>
                <w:color w:val="000000"/>
                <w:sz w:val="22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sz w:val="22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color w:val="000000"/>
                <w:sz w:val="22"/>
                <w:lang w:val="it-IT"/>
              </w:rPr>
              <w:t>-  2001 pari a ore 110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sz w:val="22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color w:val="000000"/>
                <w:sz w:val="22"/>
                <w:lang w:val="it-IT"/>
              </w:rPr>
              <w:t>-  2002 pari a ore 104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sz w:val="22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color w:val="000000"/>
                <w:sz w:val="22"/>
                <w:lang w:val="it-IT"/>
              </w:rPr>
              <w:t>-  2003 compreso il mese di novembre pari a ore 116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color w:val="000000"/>
                <w:sz w:val="22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color w:val="000000"/>
                <w:sz w:val="22"/>
                <w:lang w:val="it-IT"/>
              </w:rPr>
              <w:t>-  2004 pari a ore 12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lang w:val="it-IT"/>
              </w:rPr>
              <w:t>La sottoscritta  ha inoltre nel periodo dal 2001 al 2004 effettuato attività di Coordinamento  sulle attività di Riabilitazione domicilia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lang w:val="it-IT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22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8"/>
        <w:gridCol w:w="6083"/>
      </w:tblGrid>
      <w:tr>
        <w:trPr/>
        <w:tc>
          <w:tcPr>
            <w:tcW w:w="28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08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Dal 15/5/2000 al 31/12/2000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Incarico libero professionale per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 xml:space="preserve"> fisioterapia domiciliare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con l'U.O.D Riabilitazione Funzionale presso l'Azienda USL n.12 di Viareggio dal 15/05/2000 al 14/11/200 con delibera n. 844 e dal 15/11/2000 al 31/12/2000 con delibera   n.2062. Con un impegno orario mensili di n° 60 (sessanta) ore fino al 31/05/2000 e di n° 120 (centoventi) dal 01/06/2000 per un totale di   n°890</w:t>
            </w:r>
            <w:r>
              <w:rPr>
                <w:rFonts w:eastAsia="Arial" w:cs="Arial Narrow" w:ascii="Arial Narrow" w:hAnsi="Arial Narrow"/>
                <w:color w:val="000000"/>
                <w:sz w:val="22"/>
              </w:rPr>
              <w:t xml:space="preserve"> (ottocentonovanta) ore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20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083"/>
      </w:tblGrid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08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Dal 21/02/2000 al 10/05/2000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Collaborazione come Fisioterapista presso il centro di Fisiochinesiterapia del Sig. Marco Terzi</w:t>
            </w:r>
            <w:r>
              <w:rPr>
                <w:rFonts w:eastAsia="Arial" w:cs="Arial Narrow" w:ascii="Arial Narrow" w:hAnsi="Arial Narrow"/>
                <w:color w:val="000000"/>
                <w:sz w:val="22"/>
              </w:rPr>
              <w:t xml:space="preserve"> sito in Camaiore.</w:t>
            </w:r>
          </w:p>
        </w:tc>
      </w:tr>
    </w:tbl>
    <w:p>
      <w:pPr>
        <w:pStyle w:val="Normal"/>
        <w:widowControl/>
        <w:snapToGrid w:val="false"/>
        <w:spacing w:before="20" w:after="20"/>
        <w:rPr/>
      </w:pPr>
      <w:r>
        <w:rPr/>
      </w:r>
    </w:p>
    <w:tbl>
      <w:tblPr>
        <w:tblW w:w="28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479"/>
      </w:tblGrid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</w:t>
            </w:r>
          </w:p>
        </w:tc>
        <w:tc>
          <w:tcPr>
            <w:tcW w:w="6479" w:type="dxa"/>
            <w:tcBorders/>
          </w:tcPr>
          <w:p>
            <w:pPr>
              <w:pStyle w:val="Normal"/>
              <w:snapToGrid w:val="false"/>
              <w:ind w:left="-24" w:hanging="1032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 xml:space="preserve">MAPLO       A.s. 2006/2007: MASTER UNIVERSITARIO DI I° LIVELLO IN MANAGEMENT PER LE FUNZIONI DI COORDINAMENTO NELL’AREA DELLA RIABILITAZIONE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conseguito</w:t>
            </w:r>
            <w:r>
              <w:rPr>
                <w:rFonts w:cs="Arial Narrow" w:ascii="Arial Narrow" w:hAnsi="Arial Narrow"/>
                <w:b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presso  l’Università degli studi di Pisa</w:t>
            </w:r>
            <w:r>
              <w:rPr>
                <w:rFonts w:cs="Arial Narrow" w:ascii="Arial Narrow" w:hAnsi="Arial Narrow"/>
                <w:b/>
                <w:color w:val="000000"/>
                <w:sz w:val="22"/>
              </w:rPr>
              <w:t xml:space="preserve">          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  </w:t>
            </w:r>
          </w:p>
        </w:tc>
        <w:tc>
          <w:tcPr>
            <w:tcW w:w="647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left="-12" w:hanging="36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L     A.s. 2002/2003: LAUREA DI PRIMO LIVELLO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</w:rPr>
              <w:t>IN FISIOTEREPIA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conseguita presso l'Università degli Studi di Pisa con votazione 101/110. </w:t>
            </w:r>
          </w:p>
          <w:p>
            <w:pPr>
              <w:pStyle w:val="Normal"/>
              <w:widowControl/>
              <w:snapToGrid w:val="false"/>
              <w:spacing w:before="20" w:after="20"/>
              <w:ind w:left="-12" w:hanging="36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2"/>
              </w:rPr>
              <w:t xml:space="preserve">Titolo della Tesi  “Rieducazione Miofunzionale nel Sistema Stomatognatico. Crediti Formativi E.C.M. 13 (tredici)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  </w:t>
            </w:r>
          </w:p>
        </w:tc>
        <w:tc>
          <w:tcPr>
            <w:tcW w:w="647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A.s. 1998/1999: DIPLOMA DI FISIOTERAPISTA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 conseguito presso l'Università degli Studi  Pisa con votazione 103/110. </w:t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iCs/>
                <w:color w:val="000000"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</w:rPr>
              <w:t>Titolo della tesi “Rieducazione Miofunzionale in Ortodonzia Intercettiva.”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  </w:t>
            </w:r>
          </w:p>
        </w:tc>
        <w:tc>
          <w:tcPr>
            <w:tcW w:w="647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</w:rPr>
              <w:t>A.s. 1994/1995: DIPLOMA DI MATURITA’ PROFESSIONALE PER ASSISTENTE ALLE COMUNITA’  INFANTILI</w:t>
            </w:r>
            <w:r>
              <w:rPr>
                <w:rFonts w:cs="Arial Narrow" w:ascii="Arial Narrow" w:hAnsi="Arial Narrow"/>
                <w:b/>
                <w:i/>
                <w:color w:val="000000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conseguito presso l'Istituto Professionale "Matteo Civitali” a Lucca.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 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ab/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-16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szCs w:val="16"/>
                <w:lang w:val="it-IT"/>
              </w:rPr>
              <w:t xml:space="preserve">   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sz w:val="18"/>
                <w:lang w:val="it-IT"/>
              </w:rPr>
              <w:t xml:space="preserve">   </w:t>
            </w:r>
          </w:p>
        </w:tc>
        <w:tc>
          <w:tcPr>
            <w:tcW w:w="647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left="-348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color w:val="000000"/>
                <w:sz w:val="22"/>
              </w:rPr>
              <w:t>A.s. 1979/1980: DIPLOMA DI QUALIFICA “ADDETTO ALLA</w:t>
            </w:r>
          </w:p>
          <w:p>
            <w:pPr>
              <w:pStyle w:val="Normal"/>
              <w:widowControl/>
              <w:snapToGrid w:val="false"/>
              <w:spacing w:before="20" w:after="20"/>
              <w:ind w:left="-348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color w:val="000000"/>
                <w:sz w:val="22"/>
              </w:rPr>
              <w:t xml:space="preserve">CONTABILITA’ D’AZIENDA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presso l'istituto Professionale Guglielmo</w:t>
            </w:r>
          </w:p>
          <w:p>
            <w:pPr>
              <w:pStyle w:val="Normal"/>
              <w:widowControl/>
              <w:snapToGrid w:val="false"/>
              <w:spacing w:before="20" w:after="20"/>
              <w:ind w:left="-348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Marconi di Viareggio.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color w:val="000000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0"/>
                <w:lang w:val="it-IT"/>
              </w:rPr>
            </w:r>
          </w:p>
        </w:tc>
        <w:tc>
          <w:tcPr>
            <w:tcW w:w="6479" w:type="dxa"/>
            <w:tcBorders/>
          </w:tcPr>
          <w:p>
            <w:pPr>
              <w:pStyle w:val="Normal"/>
              <w:widowControl/>
              <w:snapToGrid w:val="false"/>
              <w:spacing w:before="20" w:after="20"/>
              <w:ind w:left="-348" w:hanging="0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2"/>
                <w:lang w:val="it-IT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28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</w:tblGrid>
      <w:tr>
        <w:trPr/>
        <w:tc>
          <w:tcPr>
            <w:tcW w:w="2822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irocinio formativ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479"/>
      </w:tblGrid>
      <w:tr>
        <w:trPr/>
        <w:tc>
          <w:tcPr>
            <w:tcW w:w="27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    </w:t>
            </w:r>
          </w:p>
        </w:tc>
        <w:tc>
          <w:tcPr>
            <w:tcW w:w="647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Nel 2007 svolto attività di Tirocinio guidato presso strutture sanitarie e universitarie per un totale di CFU: 30: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per la creazione, progettazione, somministrazione ed elaborazione di un questionario di gradimento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atico presso le cliniche Universitarie dell'ospedale Santa Chiara di Pisa: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° anno attività di tirocinio guidato per 700 or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° anno attività di tirocinio pratico guidato per 1000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° anno attività di tirocinio pratico guidato per 1300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 2005 svolto Tirocinio a Firenze nella palestra dedicata alla Terapia Occupazionale, per complessive 8 ore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8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rsi, convegni ed eventi formativi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>
          <w:trHeight w:val="510" w:hRule="atLeast"/>
        </w:trPr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Obblighi Formativi su portale fad Formas 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hanging="228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ssier formativio presente anche su Co.Ge.A.P.S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</w:r>
          </w:p>
        </w:tc>
        <w:tc>
          <w:tcPr>
            <w:tcW w:w="6131" w:type="dxa"/>
            <w:tcBorders/>
          </w:tcPr>
          <w:p>
            <w:pPr>
              <w:pStyle w:val="Aaoeeu"/>
              <w:numPr>
                <w:ilvl w:val="0"/>
                <w:numId w:val="24"/>
              </w:numPr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Comun icazione efficace interna , esterna con pz </w:t>
            </w:r>
          </w:p>
          <w:p>
            <w:pPr>
              <w:pStyle w:val="Aaoeeu"/>
              <w:numPr>
                <w:ilvl w:val="0"/>
                <w:numId w:val="24"/>
              </w:numPr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La privacy ed il consenso informato</w:t>
            </w:r>
          </w:p>
          <w:p>
            <w:pPr>
              <w:pStyle w:val="Aaoeeu"/>
              <w:numPr>
                <w:ilvl w:val="0"/>
                <w:numId w:val="24"/>
              </w:numPr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Tecniche speciali del S.S.N  e/o S.S.R  Emergenze saqnitarie con acqisizione di nozioni di processoe di sistema</w:t>
            </w:r>
          </w:p>
          <w:p>
            <w:pPr>
              <w:pStyle w:val="Aaoeeu"/>
              <w:numPr>
                <w:ilvl w:val="0"/>
                <w:numId w:val="24"/>
              </w:numPr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Il sistema di prevenzione e repressione della corruzione corso avanzato</w:t>
            </w:r>
          </w:p>
          <w:p>
            <w:pPr>
              <w:pStyle w:val="Aaoeeu"/>
              <w:numPr>
                <w:ilvl w:val="0"/>
                <w:numId w:val="24"/>
              </w:numPr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Formazione specifica lavoratori rischio alto ai sensi art. 37 D.LGS 81/08</w:t>
            </w:r>
          </w:p>
          <w:p>
            <w:pPr>
              <w:pStyle w:val="Aaoeeu"/>
              <w:numPr>
                <w:ilvl w:val="0"/>
                <w:numId w:val="24"/>
              </w:numPr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La protezione dati in sanità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23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333333"/>
                <w:sz w:val="15"/>
              </w:rPr>
            </w:pPr>
            <w:bookmarkStart w:id="0" w:name="ctl00_CPH_body_GridView1_ctl218_lblinizi"/>
            <w:bookmarkStart w:id="1" w:name="ctl00_CPH_body_GridView1_ctl219_lblTitol"/>
            <w:bookmarkEnd w:id="0"/>
            <w:bookmarkEnd w:id="1"/>
            <w:r>
              <w:rPr>
                <w:rFonts w:cs="Verdana" w:ascii="Verdana" w:hAnsi="Verdana"/>
                <w:i w:val="false"/>
                <w:color w:val="333333"/>
                <w:sz w:val="15"/>
              </w:rPr>
              <w:t>La soglia del fine vita e la scienza medica tra arte e cultura13/03/2023  ECM 4</w:t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21-2022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00"/>
                <w:sz w:val="15"/>
              </w:rPr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PREVENZIONE DELLA CORRUZIONE E CODICE DI COMPORTAMENTO: LO SPECIFICO CASO SANITARIO - 28/01/2021 ECM 4,5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00"/>
                <w:sz w:val="15"/>
              </w:rPr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MISURE DI PREVENZIONE E CONTROLLO DELLE INFEZIONI: STRATEGIE DI CONTRASTO AL VIRUS SARS-COV-2 28/04/2021</w:t>
              <w:br/>
              <w:t>ECM 3,6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>La riabilitazione durante la pandemia da Sars- Cov 2 - l’esperienza dell’ASL Toscana Nord Ovest 06/11/2021  ECM 9,1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IL SISTEMA DI PREVENZIONE E REPRESSIONE DELLA CORRUZIONE - CORSO AVANZATO </w:t>
            </w:r>
            <w:bookmarkStart w:id="2" w:name="ctl00_CPH_body_GridView1_ctl220_lblinizi"/>
            <w:bookmarkEnd w:id="2"/>
            <w:r>
              <w:rPr>
                <w:rFonts w:cs="Arial" w:ascii="Arial" w:hAnsi="Arial"/>
                <w:color w:val="000000"/>
                <w:sz w:val="15"/>
              </w:rPr>
              <w:t>01/01/2022  ECM 7,5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FORMAZIONE SPECIFICA LAVORATORI RISCHIO ALTO AI SENSI ART. 37 D.LGS 81/08 E SMI, ACCORDO STATO-REGIONI 21/12/2011 </w:t>
            </w:r>
            <w:bookmarkStart w:id="3" w:name="ctl00_CPH_body_GridView1_ctl221_lblinizi"/>
            <w:bookmarkEnd w:id="3"/>
            <w:r>
              <w:rPr>
                <w:rFonts w:cs="Arial" w:ascii="Arial" w:hAnsi="Arial"/>
                <w:color w:val="000000"/>
                <w:sz w:val="15"/>
              </w:rPr>
              <w:t>03/01/2022  ECM 18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Salute e Medicina di genere ( corso base ) </w:t>
            </w:r>
            <w:bookmarkStart w:id="4" w:name="ctl00_CPH_body_GridView1_ctl222_lblinizi"/>
            <w:bookmarkEnd w:id="4"/>
            <w:r>
              <w:rPr>
                <w:rFonts w:cs="Arial" w:ascii="Arial" w:hAnsi="Arial"/>
                <w:color w:val="000000"/>
                <w:sz w:val="15"/>
              </w:rPr>
              <w:t>24/01/2022  ECM 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La riabilitazione assistita da robot - La Conferenza Nazionale di Consenso CICERONE </w:t>
              <w:br/>
              <w:t>28/01/2022 ECM 10,5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>RASSEGNA DI MORBILITA' E MORTALITA' (M&amp;M) PERCORSO RIABILITAZIONE 05/04/2022 ECM 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>PREPOSTI AI SENSI DEL D.LGS. 81/08 – AGGIORNAMENTO EX ART. 37 19/05/2022 ECM 8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>IL CUG PER LE PARI OPPORTUNITA' E LA VALORIZZAZIONE DEL BENESSERE ORGANIZZATIVO NELL'AZIENDA SANITARIA TOSCANA NORD OVEST 15/07/2022 ECM 4,5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>Formazione Specifica Lavoratori delle attività sanitarie: Rischi specifici ai sensi dell’art 37 del D.Lgs.81/08, Acc. Stato-Regioni del 21/12/2011 per lavoratori del profilo sanitario e DGRT 959/2019 - FASE FINALE 30/08/2022  ECM 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Ciclo riunioni 2° semestre per ICO "organizzazione e gestione dei percorsi riabilitativi </w:t>
            </w:r>
            <w:bookmarkStart w:id="5" w:name="ctl00_CPH_body_GridView1_ctl228_lblinizi"/>
            <w:bookmarkEnd w:id="5"/>
            <w:r>
              <w:rPr>
                <w:rFonts w:cs="Arial" w:ascii="Arial" w:hAnsi="Arial"/>
                <w:color w:val="000000"/>
                <w:sz w:val="15"/>
              </w:rPr>
              <w:t>19/10/2022  ECM 6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Ciclo di riunioni per ICO e IFC 2° semestre (Salute Mentale e Riabilitazione funzionale) </w:t>
            </w:r>
            <w:bookmarkStart w:id="6" w:name="ctl00_CPH_body_GridView1_ctl229_lblinizi"/>
            <w:bookmarkEnd w:id="6"/>
            <w:r>
              <w:rPr>
                <w:rFonts w:cs="Arial" w:ascii="Arial" w:hAnsi="Arial"/>
                <w:color w:val="000000"/>
                <w:sz w:val="15"/>
              </w:rPr>
              <w:t>26/10/2022  ECM 7,8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Arial" w:hAnsi="Arial" w:cs="Arial"/>
                <w:color w:val="000000"/>
                <w:sz w:val="15"/>
              </w:rPr>
            </w:pPr>
            <w:r>
              <w:rPr>
                <w:rFonts w:cs="Arial" w:ascii="Arial" w:hAnsi="Arial"/>
                <w:color w:val="000000"/>
                <w:sz w:val="15"/>
              </w:rPr>
              <w:t xml:space="preserve">LA VALORIZZAZIONE DELLA FUNZIONE TUTORIALE ALL'INTERNO DEI CORSI DI LAUREA DELLE PROFESSIONI TECNICO SANITARIE </w:t>
            </w:r>
            <w:bookmarkStart w:id="7" w:name="ctl00_CPH_body_GridView1_ctl230_lblinizi"/>
            <w:bookmarkEnd w:id="7"/>
            <w:r>
              <w:rPr>
                <w:rFonts w:cs="Arial" w:ascii="Arial" w:hAnsi="Arial"/>
                <w:color w:val="000000"/>
                <w:sz w:val="15"/>
              </w:rPr>
              <w:t>07/11/2022  ECM 1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5"/>
              </w:rPr>
              <w:t>BLSD ESECUTORE ADULTO E PEDIATRICO AMBITO NORD II</w:t>
            </w:r>
            <w:r>
              <w:rPr>
                <w:rFonts w:cs="Arial" w:ascii="Arial" w:hAnsi="Arial"/>
                <w:color w:val="284775"/>
                <w:sz w:val="15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</w:rPr>
              <w:t xml:space="preserve">SEMESTRE 2022 </w:t>
            </w:r>
            <w:bookmarkStart w:id="8" w:name="ctl00_CPH_body_GridView1_ctl231_lblinizi"/>
            <w:bookmarkEnd w:id="8"/>
            <w:r>
              <w:rPr>
                <w:rFonts w:cs="Arial" w:ascii="Arial" w:hAnsi="Arial"/>
                <w:color w:val="000000"/>
                <w:sz w:val="15"/>
              </w:rPr>
              <w:t>30/11/2022  ECM 9,6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9-2020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>Corso preposti ai sensi del D. Lgs. 81/08</w:t>
            </w:r>
            <w:r>
              <w:rPr>
                <w:color w:val="000000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15"/>
              </w:rPr>
              <w:t>22/01/2019</w:t>
            </w:r>
            <w:r>
              <w:rPr>
                <w:color w:val="000000"/>
              </w:rPr>
              <w:t xml:space="preserve"> ECM 7,5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>L'evoluzione delle professioni sanitarie: Ordini e Albi professionali Professioni Sanitarie</w:t>
            </w:r>
            <w:r>
              <w:rPr>
                <w:color w:val="000000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15"/>
              </w:rPr>
              <w:t>10/04/2019</w:t>
            </w:r>
            <w:r>
              <w:rPr>
                <w:color w:val="000000"/>
              </w:rPr>
              <w:t xml:space="preserve">  ECM 2,8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>Incontri monotematici in Riabilitazione 2019 zona Apuane</w:t>
            </w:r>
            <w:r>
              <w:rPr>
                <w:color w:val="000000"/>
              </w:rPr>
              <w:t xml:space="preserve"> </w:t>
            </w:r>
            <w:r>
              <w:rPr>
                <w:rFonts w:cs="Verdana" w:ascii="Verdana" w:hAnsi="Verdana"/>
                <w:i w:val="false"/>
                <w:color w:val="000000"/>
                <w:sz w:val="15"/>
              </w:rPr>
              <w:t>08/05/2019</w:t>
            </w:r>
            <w:r>
              <w:rPr>
                <w:color w:val="000000"/>
              </w:rPr>
              <w:t xml:space="preserve">   ECM  12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>LA RIABILITAZIONE DELLE DISABILITA' DA SOVRACCARICO DI SPALLA: TRATTAMENTO TRADIZIONALE E TECNOLOGIE AVANZATE.</w:t>
            </w:r>
            <w:bookmarkStart w:id="9" w:name="ctl00_CPH_body_GridView1_ctl204_lblinizi"/>
            <w:bookmarkEnd w:id="9"/>
            <w:r>
              <w:rPr>
                <w:rFonts w:cs="Verdana" w:ascii="Verdana" w:hAnsi="Verdana"/>
                <w:i w:val="false"/>
                <w:color w:val="000000"/>
                <w:sz w:val="15"/>
              </w:rPr>
              <w:t>27/05/2019  ECM 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L applicazione del D.Lgs 81/08 nella Azienda TNO Il Regolamento Aziendale </w:t>
            </w:r>
            <w:bookmarkStart w:id="10" w:name="ctl00_CPH_body_GridView1_ctl205_lblinizi"/>
            <w:bookmarkEnd w:id="10"/>
            <w:r>
              <w:rPr>
                <w:rFonts w:cs="Verdana" w:ascii="Verdana" w:hAnsi="Verdana"/>
                <w:i w:val="false"/>
                <w:color w:val="000000"/>
                <w:sz w:val="15"/>
              </w:rPr>
              <w:t>13/06/2019  ECM 2,8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AUDIT DIPARTIMENTO DELLE PROFESSIONI TSRP SECONDO SEMESTRE 2019 </w:t>
            </w:r>
            <w:bookmarkStart w:id="11" w:name="ctl00_CPH_body_GridView1_ctl206_lblinizi"/>
            <w:bookmarkEnd w:id="11"/>
            <w:r>
              <w:rPr>
                <w:rFonts w:cs="Verdana" w:ascii="Verdana" w:hAnsi="Verdana"/>
                <w:i w:val="false"/>
                <w:color w:val="000000"/>
                <w:sz w:val="15"/>
              </w:rPr>
              <w:t>09/09/2019  ECM 3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>Le PROFESSIONI SANITARIE: Ruolo, Funzioni e Prospettive future al servizio del Cittadino 24/09/2019  ECM 2,8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br/>
              <w:t>IL Laboratorio Ausili Tecnologici Toscana NordOvest: organizzazione e condivisione del modello 26/09/2019  ECM 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PREVENZIONE E GESTIONE DEGLI ATTI DI VIOLENZA E MOLESTIE SUI LUOGHI DI LAVORO </w:t>
            </w:r>
            <w:bookmarkStart w:id="12" w:name="ctl00_CPH_body_GridView1_ctl209_lblinizi"/>
            <w:bookmarkEnd w:id="12"/>
            <w:r>
              <w:rPr>
                <w:rFonts w:cs="Verdana" w:ascii="Verdana" w:hAnsi="Verdana"/>
                <w:i w:val="false"/>
                <w:color w:val="000000"/>
                <w:sz w:val="15"/>
              </w:rPr>
              <w:t>08/11/2019  ECM 5,2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Aspetti psicologici ed economici per la Governance delle Risorse Umane </w:t>
            </w:r>
            <w:bookmarkStart w:id="13" w:name="ctl00_CPH_body_GridView1_ctl210_lblinizi"/>
            <w:bookmarkEnd w:id="13"/>
            <w:r>
              <w:rPr>
                <w:rFonts w:cs="Verdana" w:ascii="Verdana" w:hAnsi="Verdana"/>
                <w:i w:val="false"/>
                <w:color w:val="000000"/>
                <w:sz w:val="15"/>
              </w:rPr>
              <w:t>13/11/2019  ECM 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20" w:after="20"/>
              <w:rPr>
                <w:rFonts w:ascii="Verdana" w:hAnsi="Verdana" w:cs="Verdana"/>
                <w:color w:val="000000"/>
                <w:sz w:val="15"/>
              </w:rPr>
            </w:pPr>
            <w:bookmarkStart w:id="14" w:name="ctl00_CPH_body_GridView1_ctl211_lblTitol"/>
            <w:bookmarkEnd w:id="14"/>
            <w:r>
              <w:rPr>
                <w:rFonts w:cs="Verdana" w:ascii="Verdana" w:hAnsi="Verdana"/>
                <w:color w:val="000000"/>
                <w:sz w:val="15"/>
              </w:rPr>
              <w:t>Riunioni di aggiornamento professionale – in Riabilitazione Massa secondo semestre 2019 30/11/2019  ECM 15,60</w:t>
              <w:br/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FORMAZIONE SPECIFICA DEL PREPOSTO D.LGS 81/08 </w:t>
            </w:r>
            <w:bookmarkStart w:id="15" w:name="ctl00_CPH_body_GridView1_ctl212_lblinizi"/>
            <w:bookmarkEnd w:id="15"/>
            <w:r>
              <w:rPr>
                <w:rFonts w:cs="Verdana" w:ascii="Verdana" w:hAnsi="Verdana"/>
                <w:i w:val="false"/>
                <w:color w:val="000000"/>
                <w:sz w:val="15"/>
              </w:rPr>
              <w:t>06/12/2019</w:t>
              <w:br/>
              <w:t>ECM 5,2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Saper comunicare" nel lungo percorso dal Cod. 75 al ritorno a casa: convergenze di setting e professionalità </w:t>
            </w:r>
            <w:bookmarkStart w:id="16" w:name="ctl00_CPH_body_GridView1_ctl213_lblinizi"/>
            <w:bookmarkEnd w:id="16"/>
            <w:r>
              <w:rPr>
                <w:rFonts w:cs="Verdana" w:ascii="Verdana" w:hAnsi="Verdana"/>
                <w:i w:val="false"/>
                <w:color w:val="000000"/>
                <w:sz w:val="15"/>
              </w:rPr>
              <w:t>13/12/2019  ECM 8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La sicurezza sul lavoro ai tempi del Covid19 </w:t>
            </w:r>
            <w:bookmarkStart w:id="17" w:name="ctl00_CPH_body_GridView1_ctl214_lblinizi"/>
            <w:bookmarkEnd w:id="17"/>
            <w:r>
              <w:rPr>
                <w:rFonts w:cs="Verdana" w:ascii="Verdana" w:hAnsi="Verdana"/>
                <w:i w:val="false"/>
                <w:color w:val="000000"/>
                <w:sz w:val="15"/>
              </w:rPr>
              <w:t>15/06/2020  ECM 3,6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Verdana" w:hAnsi="Verdana" w:cs="Verdana"/>
                <w:i w:val="false"/>
                <w:i w:val="false"/>
                <w:color w:val="000000"/>
                <w:sz w:val="15"/>
              </w:rPr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 xml:space="preserve">La sicurezza dei lavoratori per la sicurezza dei pazienti: lezioni apprese nella gestione della pandemia da Covid-19 nell' Azienda USL Toscana Nordovest </w:t>
            </w:r>
            <w:bookmarkStart w:id="18" w:name="ctl00_CPH_body_GridView1_ctl215_lblinizi"/>
            <w:bookmarkEnd w:id="18"/>
            <w:r>
              <w:rPr>
                <w:rFonts w:cs="Verdana" w:ascii="Verdana" w:hAnsi="Verdana"/>
                <w:i w:val="false"/>
                <w:color w:val="000000"/>
                <w:sz w:val="15"/>
              </w:rPr>
              <w:t>24/09/2020 ECM 5,6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Verdana" w:ascii="Verdana" w:hAnsi="Verdana"/>
                <w:i w:val="false"/>
                <w:color w:val="000000"/>
                <w:sz w:val="15"/>
              </w:rPr>
              <w:t>CICLO DI RIUNIONI "CONVIVERE CON IL CORONAVIRUS: PRASSI ED EMOZIONI ALLA PROVA DELLA PANDEMIA" 09/12/2020 ECM 9</w:t>
            </w:r>
            <w:r>
              <w:rPr/>
              <w:br/>
              <w:br/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7 - 2018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  <w:lang w:val="it-IT"/>
              </w:rPr>
              <w:t>SICUREZZA LASER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it-IT"/>
              </w:rPr>
              <w:t xml:space="preserve"> </w:t>
            </w:r>
            <w:bookmarkStart w:id="19" w:name="ctl00_CPH_body_GridView1_ctl183_lblinizi"/>
            <w:bookmarkEnd w:id="19"/>
            <w:r>
              <w:rPr>
                <w:rFonts w:cs="Arial" w:ascii="Arial" w:hAnsi="Arial"/>
                <w:color w:val="000000"/>
              </w:rPr>
              <w:t>07/02/2017  ECM 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PUNTI FONDAMENTALI E NOVITA'DELLA LEGGE SULLA SICUREZZA DELLE CURE E RESPONSABILITA' PROFESSIONA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0" w:name="ctl00_CPH_body_GridView1_ctl185_lblinizi"/>
            <w:bookmarkEnd w:id="20"/>
            <w:r>
              <w:rPr>
                <w:rFonts w:cs="Arial" w:ascii="Arial" w:hAnsi="Arial"/>
                <w:color w:val="000000"/>
              </w:rPr>
              <w:t>26/05/2017 ECM 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RUOLO E FUNZIONI DELLE PO E COORDINAMENTI NELL'AMBITO DELLA AZIENDA USL TNO ALLA LUCE DELLA RIORGANIZZAZIONE DELLA L.R. N°84/2015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30/05/2017</w:t>
            </w:r>
            <w:r>
              <w:rPr>
                <w:rFonts w:cs="Arial" w:ascii="Arial" w:hAnsi="Arial"/>
                <w:color w:val="000000"/>
              </w:rPr>
              <w:t xml:space="preserve"> ECM 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Guadagnare salute:la promozione dell'attività motoria:Il ruolo dei gruppi di cammino e dell'attività fisica adattata (AFA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05/06/2017</w:t>
            </w:r>
            <w:r>
              <w:rPr>
                <w:rFonts w:cs="Arial" w:ascii="Arial" w:hAnsi="Arial"/>
                <w:color w:val="000000"/>
              </w:rPr>
              <w:t xml:space="preserve"> ECM 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SICUREZZA LASER PER OPERATOR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1" w:name="ctl00_CPH_body_GridView1_ctl189_lblinizi"/>
            <w:bookmarkEnd w:id="21"/>
            <w:r>
              <w:rPr>
                <w:rFonts w:cs="Arial" w:ascii="Arial" w:hAnsi="Arial"/>
                <w:color w:val="000000"/>
              </w:rPr>
              <w:t>18/10/2017 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PREVENZIONE DELLA CORRUZIONE E TRASPARENZ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2" w:name="ctl00_CPH_body_GridView1_ctl190_lblinizi"/>
            <w:bookmarkEnd w:id="22"/>
            <w:r>
              <w:rPr>
                <w:rFonts w:cs="Arial" w:ascii="Arial" w:hAnsi="Arial"/>
                <w:color w:val="000000"/>
              </w:rPr>
              <w:t>26/10/2017 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LA VALUTAZIONE DEL PERSONALE ASSEGNATO AL REPARTO DI RIABILITAZIONE: DISSEMINAZIONE NELLA USL TOSCANA NORD OVEST DELL'ESPERIENZA DELLA EX ASL 5 DI PISA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3" w:name="ctl00_CPH_body_GridView1_ctl191_lblinizi"/>
            <w:bookmarkEnd w:id="23"/>
            <w:r>
              <w:rPr>
                <w:rFonts w:cs="Arial" w:ascii="Arial" w:hAnsi="Arial"/>
                <w:color w:val="000000"/>
              </w:rPr>
              <w:t>30/11/2017</w:t>
              <w:br/>
              <w:t>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Il percorso riabilitativo dell'ictus cerebrale dall'ospedale per acuti al territorio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26/01/2018</w:t>
            </w:r>
            <w:r>
              <w:rPr>
                <w:rFonts w:cs="Arial" w:ascii="Arial" w:hAnsi="Arial"/>
                <w:color w:val="000000"/>
              </w:rPr>
              <w:t xml:space="preserve"> ECM 4,2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Qualità e sicurezza dei processi clinico-assistenziali della Azienda USL Toscana Nord Ovest: corso per Direttori e Coordinator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09/05/2018</w:t>
            </w:r>
            <w:r>
              <w:rPr>
                <w:rFonts w:cs="Arial" w:ascii="Arial" w:hAnsi="Arial"/>
                <w:color w:val="000000"/>
              </w:rPr>
              <w:t xml:space="preserve"> 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Ruolo e competenze delle Posizioni Organizzative e dei coordinatori del DPTSRP.Organizzazione Aziendale, Responsabilità professionale e Sistemi aziendali di valutazione del personal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4" w:name="ctl00_CPH_body_GridView1_ctl194_lblinizi"/>
            <w:bookmarkEnd w:id="24"/>
            <w:r>
              <w:rPr>
                <w:rFonts w:cs="Arial" w:ascii="Arial" w:hAnsi="Arial"/>
                <w:color w:val="000000"/>
              </w:rPr>
              <w:t>31/05/2018 ECM 8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La Formazione permanente nell’ASL Tno. Ruolo e competenze delle PP.OO. e dei Coordinatori del Dip.to Tecnico Sanitario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5" w:name="ctl00_CPH_body_GridView1_ctl195_lblinizi"/>
            <w:bookmarkEnd w:id="25"/>
            <w:r>
              <w:rPr>
                <w:rFonts w:cs="Arial" w:ascii="Arial" w:hAnsi="Arial"/>
                <w:color w:val="000000"/>
              </w:rPr>
              <w:t>20/09/2018 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GIORNATA AZIENDALE PER LA QUALITA' E LA SICUREZZA DELLE CURE: Q&amp;S NELL'ORGANIZZAZIONE E NELLE PRATICHE QUOTIDIAN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6" w:name="ctl00_CPH_body_GridView1_ctl196_lblinizi"/>
            <w:bookmarkEnd w:id="26"/>
            <w:r>
              <w:rPr>
                <w:rFonts w:cs="Arial" w:ascii="Arial" w:hAnsi="Arial"/>
                <w:color w:val="000000"/>
              </w:rPr>
              <w:t>04/10/2018  ECM 1.2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Ruolo e competenze delle Posizioni Organizzative e dei coordinatori del DPTSRP: Strumenti per la Governance delle Risorse Uman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7" w:name="ctl00_CPH_body_GridView1_ctl197_lblinizi"/>
            <w:bookmarkEnd w:id="27"/>
            <w:r>
              <w:rPr>
                <w:rFonts w:cs="Arial" w:ascii="Arial" w:hAnsi="Arial"/>
                <w:color w:val="000000"/>
              </w:rPr>
              <w:t>05/11/2018  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DISCUSSIONE CASI CLINICI IN RIABILITAZION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22/11/2018</w:t>
            </w:r>
            <w:r>
              <w:rPr>
                <w:rFonts w:cs="Arial" w:ascii="Arial" w:hAnsi="Arial"/>
                <w:color w:val="000000"/>
              </w:rPr>
              <w:t xml:space="preserve"> ECM 1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LA CULTURA DELLA TRASPARENZA E DELL’INTEGRITA': IL CODICE ETICO ED IL CONFLITTO DI INTERESSI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bookmarkStart w:id="28" w:name="ctl00_CPH_body_GridView1_ctl199_lblinizi"/>
            <w:bookmarkEnd w:id="28"/>
            <w:r>
              <w:rPr>
                <w:rFonts w:cs="Arial" w:ascii="Arial" w:hAnsi="Arial"/>
                <w:color w:val="000000"/>
              </w:rPr>
              <w:t>29/11/2018   ECM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Il nuovo Contratto Nazionale di Lavoro: ruolo e competenze delle Posizioni Organizzative e dei Coordinatori del Dipartimento delle professioni tecnico sanitarie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13/12/2018</w:t>
            </w:r>
            <w:r>
              <w:rPr>
                <w:rFonts w:cs="Arial" w:ascii="Arial" w:hAnsi="Arial"/>
                <w:color w:val="000000"/>
              </w:rPr>
              <w:t xml:space="preserve">   ECM 4,90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/>
            </w:pPr>
            <w:r>
              <w:rPr/>
              <w:br/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5 E 2016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228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00"/>
                <w:szCs w:val="16"/>
                <w:lang w:val="it-IT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lang w:val="it-IT"/>
              </w:rPr>
              <w:t>Convegno regionale Il trattamento della spasticità: approccio multiprofessionale. Lido di Camaiore 06/02/201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Cs w:val="16"/>
                <w:lang w:val="it-IT"/>
              </w:rPr>
              <w:t xml:space="preserve">CORSO PER WALKING LEADER NEI GRUPPI DI CAMMINO 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>27/03/2015</w:t>
            </w:r>
            <w:r>
              <w:rPr>
                <w:rFonts w:cs="Arial" w:ascii="Arial" w:hAnsi="Arial"/>
                <w:color w:val="000000"/>
                <w:szCs w:val="16"/>
              </w:rPr>
              <w:t xml:space="preserve">  ECM  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00"/>
                <w:szCs w:val="16"/>
                <w:lang w:val="it-IT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lang w:val="it-IT"/>
              </w:rPr>
              <w:t>Gestione dell'infortunio a Rischio Biologico. Lido di Camaiore 07/05/2015  ECM 3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  <w:szCs w:val="16"/>
                <w:lang w:val="it-IT"/>
              </w:rPr>
              <w:t>Disturbi emotivo comportamentali nelle cerebro - lesioni acquisite: inquadramento diagnostico e intervento riabilitativo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it-IT"/>
              </w:rPr>
              <w:t xml:space="preserve"> </w:t>
            </w:r>
            <w:bookmarkStart w:id="29" w:name="ctl00_CPH_body_GridView1_ctl176_lblinizi"/>
            <w:bookmarkEnd w:id="29"/>
            <w:r>
              <w:rPr>
                <w:rFonts w:cs="Arial" w:ascii="Arial" w:hAnsi="Arial"/>
                <w:color w:val="000000"/>
              </w:rPr>
              <w:t>11/11/2015 ECM 3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DISCUSSIONE CASI CLINICI IN RIABILITAZION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30/03/2016</w:t>
            </w:r>
            <w:r>
              <w:rPr>
                <w:rFonts w:cs="Arial" w:ascii="Arial" w:hAnsi="Arial"/>
                <w:color w:val="000000"/>
              </w:rPr>
              <w:t xml:space="preserve"> ECM 13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</w:rPr>
              <w:t>Il processo di fusione delle aziende sanitarie nel SSN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18/11/2016</w:t>
            </w:r>
            <w:r>
              <w:rPr>
                <w:rFonts w:cs="Arial" w:ascii="Arial" w:hAnsi="Arial"/>
                <w:color w:val="000000"/>
              </w:rPr>
              <w:t xml:space="preserve"> </w:t>
              <w:br/>
              <w:t>ECM 3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color w:val="000000"/>
                <w:sz w:val="15"/>
                <w:lang w:val="it-IT"/>
              </w:rPr>
              <w:t>L'ORGANIZZAZIONE AZIENDALE IN PILLOLE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5"/>
              </w:rPr>
              <w:t>20/11/2016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it-IT"/>
              </w:rPr>
              <w:t xml:space="preserve"> ECM 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4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Exposanità Bologna23/5/201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“IMPLEMENTAZIONE SISTEMA SISTRI PER LO SMALTIMENTO DEI RIFIUTI SANITARI “ Lido di Camaiore il 29/05/2014  ECM 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Evento formativo “Discussione casi  clinici in riabilitazione”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Lido di Camaiore  dal 15/05/2014 al 31/12/201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“il mix e le contaminazioni del canto” Forte dei marmi 19-20/09/201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Corso “L'Osteoporosi “ Lido di Camaiore 06/05/201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Seminario La Comunicazione Correttta ed efficace. Lido di Camaiore 30/09/2015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3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Radiologi Clinica- Imaging in Riabilitazione Lido di Camaiore ECM 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Evento formatico “Multidisciplinarietà in riabilitazione cardiologica ed in prevenzione secondaria dalla valutazione all'educazione terapeutica”. Firenze 23-24/9/2013  ECM 1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udit rischio clinico . Lido di Camaiore 23/4/2015 ECM 1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Rassegna M&amp;M Lido di Camaiore 23/4/2015 ECM 1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Posta Elettronica ZIMBRA. Lido di Camaiore 02/09/2015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2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di formazione BLS-D esecutore Lido di Camaiore ECM 1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“ riabilitazione basata sulle evidenze” misurare in riabilitazione”: concetti generali e problematiche . Lido di camaiore  ANIMATORE DI FORMAZIONE ECM 6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“ riabilitazione basata sulle evidenze” misurare in riabilitazione”: concetti generali e problematiche . Lido di Camaiore ECM 7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 Lavorare in sicurezza al video terminale (FAD) ECM 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Il rischio biologico nelle aziende sanitarie (FAD) ECM 7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Privacy e attività sanitarie-modalità blended learning ASL12 ECM 5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11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formazione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Lavoro in equipe nel contesto della riabilitazione: individuazione sviluppo modelli operativi coerenti” Lido di Camaiore  ECM 19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Corso” </w:t>
            </w: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it-IT"/>
              </w:rPr>
              <w:t>Orientare il contesto Organizzativo: facilitare le relazioni”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Lido di Camaiore ECM 24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nferenza dei servizi: La qualità e l'accreditamento dei Servizi Sanitari.  09/01/2011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3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1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22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 , convegni ed eventi formativi 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anno 2010  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</w:t>
            </w:r>
          </w:p>
        </w:tc>
        <w:tc>
          <w:tcPr>
            <w:tcW w:w="6131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formazione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“LA TERAPIA OCCUPAZIONALE NELL'ASSISTENZA INTEGRATA ALLA PERSONA DISABILE”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. Volterra il 25-26 Novembre 201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“La riabilitazione Cardiologica del paziente Cardiopatico anziano” Lido di Camaiore il 22/11/2010  ECM N. 5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  </w:t>
            </w: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u w:val="single"/>
                <w:lang w:val="it-IT"/>
              </w:rPr>
              <w:t>“AFA”  il movimento è salute.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u w:val="singl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do di Camaiore il 09/10/2010.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in FAD “Lavorare in sicurezza al videoterminale. Pisa dal 17/05 al 17/06/201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</w:t>
            </w:r>
            <w:r>
              <w:rPr>
                <w:rFonts w:cs="Arial Narrow" w:ascii="Arial Narrow" w:hAnsi="Arial Narrow"/>
                <w:b/>
                <w:bCs/>
                <w:i w:val="false"/>
                <w:sz w:val="22"/>
                <w:szCs w:val="22"/>
                <w:lang w:val="it-IT"/>
              </w:rPr>
              <w:t>Supporto all'auto cura”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o sanità di iniziativa e la gestione delle malattie croniche . Empoli 20-21-22 Aprile 2010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IL D.lgs 81/08 e i lavoratori. Lido di Camaiore il 17/03/2010.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Anziano fragile la perdita dell'autonomia ed il percorso riabilitativo” Lido d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maiore il 21/01/2010 e il 04/02/2010.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Aggiornamento delle conoscenze I.C.T (Information and comunication tecnology) e sulla ricerca on line”. Lido di Camaiore  22-27-29/01/2010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formativo in FAD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“VALUTARE LA FORMAZIONE IN AZIENDA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Progetto TRIO Regione Toscana l'11/01/2010.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formativo in FAD “GUIDA ALL'UTILIZZO DELL'E-LEARNING NELLA PA” Progetto TRIO Regione Toscana il 11/01/2010.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  <w:t xml:space="preserve"> </w:t>
      </w:r>
    </w:p>
    <w:tbl>
      <w:tblPr>
        <w:tblW w:w="921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08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168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i, convegni ed eventi formativi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anno 2009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08" w:type="dxa"/>
            <w:tcBorders/>
          </w:tcPr>
          <w:p>
            <w:pPr>
              <w:pStyle w:val="OiaeaeiYiio2"/>
              <w:widowControl/>
              <w:numPr>
                <w:ilvl w:val="0"/>
                <w:numId w:val="7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“COMUNICARE – Animatore di formazione”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. Lido di Camaiore Dal 30 settembre al 25 novembre 2009.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 PANDEMIA H1 N1” Lido di Camaiore  Dal 28 ottobre al 31 dicembre 2009.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di studi “La Mirabile varietà: educare con la tecnologia e con l'anima all'unità della diversità” Viareggio 16/10/2009</w:t>
            </w:r>
          </w:p>
          <w:p>
            <w:pPr>
              <w:pStyle w:val="OiaeaeiYiio2"/>
              <w:widowControl/>
              <w:numPr>
                <w:ilvl w:val="0"/>
                <w:numId w:val="7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“La presa in carico riabilitativa nella persona con disabilità da Stroke” Sarzana 21/05/2009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32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144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i, convegni ed eventi formativi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anno 2008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32" w:type="dxa"/>
            <w:tcBorders/>
          </w:tcPr>
          <w:p>
            <w:pPr>
              <w:pStyle w:val="OiaeaeiYiio2"/>
              <w:widowControl/>
              <w:numPr>
                <w:ilvl w:val="0"/>
                <w:numId w:val="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Linguaggio, cervello, cognizione” Lido di Camaiore 07-14 /11/2008 Crediti ECM 8</w:t>
            </w:r>
          </w:p>
          <w:p>
            <w:pPr>
              <w:pStyle w:val="OiaeaeiYiio2"/>
              <w:widowControl/>
              <w:numPr>
                <w:ilvl w:val="0"/>
                <w:numId w:val="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Percorso riabilitativo post frattura di femore” Lido di Camaiore 17/05/2008 ECM 4</w:t>
            </w:r>
          </w:p>
          <w:p>
            <w:pPr>
              <w:pStyle w:val="OiaeaeiYiio2"/>
              <w:widowControl/>
              <w:numPr>
                <w:ilvl w:val="0"/>
                <w:numId w:val="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Progetto Anziano fragile (la presa in carico: da prog. Riabilit. Ind. Al lavoro) I modulo ECM 3</w:t>
            </w:r>
          </w:p>
          <w:p>
            <w:pPr>
              <w:pStyle w:val="OiaeaeiYiio2"/>
              <w:widowControl/>
              <w:numPr>
                <w:ilvl w:val="0"/>
                <w:numId w:val="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La 626 e i lavoratori” Lido di Camaiore 28/04/2008 ECM 4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120"/>
      </w:tblGrid>
      <w:tr>
        <w:trPr/>
        <w:tc>
          <w:tcPr>
            <w:tcW w:w="284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324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7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Eser Terap. : neuroni MIRROR, immag. Mot. , nuove scoperte neurofisiopat. E nuove visioni di es. terap. “ Lido di Camaiore 19/10/2007 ECM 8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L'utilizzo dello strumento Pc nel progetto riabiliotativo per patologie con disturbi di apprendimento” Lido di Camaiore 03/10/2007 ECM 4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minario di aggiornamento </w:t>
            </w:r>
            <w:r>
              <w:rPr>
                <w:rFonts w:cs="Arial Narrow" w:ascii="Arial Narrow" w:hAnsi="Arial Narrow"/>
                <w:b/>
                <w:bCs/>
                <w:i w:val="false"/>
                <w:sz w:val="24"/>
                <w:szCs w:val="24"/>
                <w:lang w:val="it-IT"/>
              </w:rPr>
              <w:t>“Progettazione per l'utenza allargata -  Progetto formativo Persone reali e progetto degli habitat”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Comprensoriale Versiliese Barriere architettoniche Comune di Viareggio Dal 11 settembre 2007 al 29 febbraio 2008 Ore 75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Riabilitazione del pavimento pelvico” Lido di Camaiore 08/05/2007 ECM 8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iornata di formazione “Carrozzine neurologiche basculanti Netti” Lido di Camiore 16/04/2007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Percorso riabilitativo post frattura di femore “ Fase 3 Progetto regionale di Area vasta Nord-Ovest Lido di Camaiore 10/03/2007 ECM 4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Tossina botulinica e ortesi nella riabilitazione del cammino nel paziente neurologico” Lido di Camaiore 26/02/2007 ECM 6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1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08"/>
      </w:tblGrid>
      <w:tr>
        <w:trPr/>
        <w:tc>
          <w:tcPr>
            <w:tcW w:w="282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hanging="312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6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08" w:type="dxa"/>
            <w:tcBorders/>
          </w:tcPr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o Linee guida/percorsi diagnostico-terapeutico della Regione Toscana Linea Guida “SCOMPENSO CARDIACO” ECM 2 “MENOPAUSA” ECM 2.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vento Formativ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Il manuale di qualità” (Accreditamento istituzionale IV edizione).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Lido di Camaiore il 13-20/11/2006. ECM 8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Farmaci e riabilitazione: incontro annuale delle sez. tosco-ligure della Soc. Ital.di Riab. Neurol. Lido di Camaiore 24/10/2006 ECM 6.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“Argomenti di Riabilitazione nelle lesioni del Midollo Spinale” Pisa il 09-10 ottobre 2006.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La comunicazione di una brutta notizia in ambito ospedaliera”. Lido di Camaiore il 05/10/2006 ECM 10.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Linfedema, un approccio riabilitativo multiprofessionale” Lido di Camaiore il 16/06/2006 ECM  9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“Coerenza in  riabilit.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Il sistema di accreditamento la qualità e l'utilizzo del questionario”.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Lido di Camaiore il 17/05/2006 ECM 5</w:t>
            </w:r>
          </w:p>
          <w:p>
            <w:pPr>
              <w:pStyle w:val="OiaeaeiYiio2"/>
              <w:widowControl/>
              <w:numPr>
                <w:ilvl w:val="0"/>
                <w:numId w:val="10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“ Accreditamento all'uso del protocollo di valutazione riabilitativa di minima del traumatizzato cranio encefalico”. Lido di Camaiore il 20/02/2006 ECM 6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19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"/>
        <w:gridCol w:w="6096"/>
      </w:tblGrid>
      <w:tr>
        <w:trPr/>
        <w:tc>
          <w:tcPr>
            <w:tcW w:w="28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5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096" w:type="dxa"/>
            <w:tcBorders/>
          </w:tcPr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Coerenza in Riabilitazione” Terapia Fisica – Strumentale – Massaggio Terapeutico- Linfodrenaggio nel progetto riabilitativo. Lido di Camaiore 07/12/2005 ECM 3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o Linee guida/percorsi diagnostico-terapeutico della Regione Toscana Linea Guida “Ulcere” ECM 2 “Mal di schiena” ECM 2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vento Formativ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 ACCREDITAMENTO ISTITUZIONALE III EDIZIONE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08-15/11/2005 ECM 5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addetti alla squadra antincendio. Lido di Camaiore 20-21-22/09/05. ECM14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 “ Coerenza in riabilitazione: da un case report alla metodologia di individuazione delle strategie delle condotte terapeutiche” lidi di Camaiore 14/07/2005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ferenza dei Servizi. Lido di Camaiore 07/06/05 ECM 2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Formazione Privacy” (IV edizione). Lido di Camaiore il 18/05/2005 ECM 6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Giornate di riabilitazione: Paradigma teorico di riferimento delle condotte prof.li.(II edz). Lido di Canmaiore 09/05/2005 ECM 3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Giornate di riabilitazione: Paradigma teorico di riferimento delle condotte prof.li.(II edz). Lido di Camaiore  22/04/2005  ECM 3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 Il percorso dalla presa in carico alla dimissione in riabilitazione (III edizione 05). Lido di Camaiore 22/03/2005 ECM 3.</w:t>
            </w:r>
          </w:p>
          <w:p>
            <w:pPr>
              <w:pStyle w:val="OiaeaeiYiio2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Internet e riabilitazione cognitiva” Lido di Camaiore 11/03/2005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20"/>
      </w:tblGrid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4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OiaeaeiYiio2"/>
              <w:widowControl/>
              <w:numPr>
                <w:ilvl w:val="0"/>
                <w:numId w:val="12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Evento Formativ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La riabilitazione di alte specialità nell'azienda USL 12 di Viareggio: un anno di attività” una sinergia tra sanitari ed associazioni familiari”.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Lido di Camaiore 11/12/2004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ogetto Linee guida/percorsi diagnostico-terapeutico della Regione Toscana Linea Guida “ ICTUS” ECM 2 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 Il percorso riabilitativo dalla presa in carico alla dimissione in riabilitazione” Lido di Camaiore il 06/12/2004.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 IL precorso riabilitativo nel paziente operato di protesi d'anca”. Lido di Camaiore 12/07/2004.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 Riabilitazione Cardiologica in Versilia” Lido di Camaiore il 21/04/2004.</w:t>
            </w:r>
          </w:p>
          <w:p>
            <w:pPr>
              <w:pStyle w:val="OiaeaeiYiio2"/>
              <w:widowControl/>
              <w:numPr>
                <w:ilvl w:val="0"/>
                <w:numId w:val="12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IL RECUPERO DELL'AUTONIMIA DI BASE ED EVOLUTA DELLA VITA QUOTIDIANA IN RELAZIONE AI DIVERSI QUADRI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. Milano il 17-18 aprile 2004.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12"/>
        <w:gridCol w:w="6072"/>
      </w:tblGrid>
      <w:tr>
        <w:trPr/>
        <w:tc>
          <w:tcPr>
            <w:tcW w:w="284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3</w:t>
            </w:r>
          </w:p>
        </w:tc>
        <w:tc>
          <w:tcPr>
            <w:tcW w:w="31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072" w:type="dxa"/>
            <w:tcBorders/>
          </w:tcPr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con incontri di supervisione con la U.O.Psicologia . Dott.Salvi. Lido di Camaiore 11/12/2003.</w:t>
            </w:r>
          </w:p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Aspetti clinico riabilitativi dell'amputato di arto inferiore” Marina di Massa il 22/11/2003. ECM 4.</w:t>
            </w:r>
          </w:p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 Contributi della psicologia in ambito ospedaliero (V edizione). Lido di Camaiore il 21/11/2003 ECM 3.</w:t>
            </w:r>
          </w:p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La gestione clinico riabilitativa della gravi cerebrolesioni acquisite” Pietrasanta il 10/06/2003</w:t>
            </w:r>
          </w:p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Chinesiologia applicata allo studio e al trattamento delle alterazione posturali”. Tirrenia il 10- 11 maggio 2003. ECM 17</w:t>
            </w:r>
          </w:p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Trauma Cranio-encefalico: gestione clinico- riabilitativa in una Unità per Gravi Cerebrolesioni Acquisite” Lido di Camaiore il 10 Aprile 2003.</w:t>
            </w:r>
          </w:p>
          <w:p>
            <w:pPr>
              <w:pStyle w:val="OiaeaeiYiio2"/>
              <w:widowControl/>
              <w:numPr>
                <w:ilvl w:val="0"/>
                <w:numId w:val="13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minario “ La riabilitazione post Ictale” Lido di Camaiore il 31/01/2003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120"/>
      </w:tblGrid>
      <w:tr>
        <w:trPr/>
        <w:tc>
          <w:tcPr>
            <w:tcW w:w="284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2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OiaeaeiYiio2"/>
              <w:widowControl/>
              <w:numPr>
                <w:ilvl w:val="0"/>
                <w:numId w:val="1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rianimazione cardioplomonare e defibrillazione precoce per operatori sanitari. Lido di Camaiore il 28/12/2002.</w:t>
            </w:r>
          </w:p>
          <w:p>
            <w:pPr>
              <w:pStyle w:val="OiaeaeiYiio2"/>
              <w:widowControl/>
              <w:numPr>
                <w:ilvl w:val="0"/>
                <w:numId w:val="1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“La riabilitazione dei disturbi vescicali nel malaTO NEUROLOGICO “ Lucca il 28/09/2002. Ore 6 ECM 6</w:t>
            </w:r>
          </w:p>
          <w:p>
            <w:pPr>
              <w:pStyle w:val="OiaeaeiYiio2"/>
              <w:widowControl/>
              <w:numPr>
                <w:ilvl w:val="0"/>
                <w:numId w:val="1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Il dolore cranio facciale” Lido di Camaiore 15/06/2002.ECM 3</w:t>
            </w:r>
          </w:p>
          <w:p>
            <w:pPr>
              <w:pStyle w:val="OiaeaeiYiio2"/>
              <w:widowControl/>
              <w:numPr>
                <w:ilvl w:val="0"/>
                <w:numId w:val="14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L'assistenza domiciliare integrata nella società della salute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Empoli 10/05/2002</w:t>
            </w:r>
          </w:p>
          <w:p>
            <w:pPr>
              <w:pStyle w:val="OiaeaeiYiio2"/>
              <w:widowControl/>
              <w:numPr>
                <w:ilvl w:val="0"/>
                <w:numId w:val="14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ferenza  dei servizi. Lido di Camaiore il  09/05/2002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08"/>
      </w:tblGrid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1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08" w:type="dxa"/>
            <w:tcBorders/>
          </w:tcPr>
          <w:p>
            <w:pPr>
              <w:pStyle w:val="OiaeaeiYiio2"/>
              <w:widowControl/>
              <w:numPr>
                <w:ilvl w:val="0"/>
                <w:numId w:val="15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MULLUGAN Concept”  Roma 29-30 settembre 2001 --- 27-28 ottobre2001</w:t>
            </w:r>
          </w:p>
          <w:p>
            <w:pPr>
              <w:pStyle w:val="OiaeaeiYiio2"/>
              <w:widowControl/>
              <w:numPr>
                <w:ilvl w:val="0"/>
                <w:numId w:val="15"/>
              </w:numPr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“I percorsi assistenziali per la qualità nell'assistenza domiciliare integrata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Empoili 08/06(2001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096"/>
      </w:tblGrid>
      <w:tr>
        <w:trPr/>
        <w:tc>
          <w:tcPr>
            <w:tcW w:w="284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2000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096" w:type="dxa"/>
            <w:tcBorders/>
          </w:tcPr>
          <w:p>
            <w:pPr>
              <w:pStyle w:val="OiaeaeiYiio2"/>
              <w:widowControl/>
              <w:numPr>
                <w:ilvl w:val="0"/>
                <w:numId w:val="16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Il rapporto terapista paziente dal sistomo alla sintonia” Viareggio 13-14 ottobre2000</w:t>
            </w:r>
          </w:p>
          <w:p>
            <w:pPr>
              <w:pStyle w:val="OiaeaeiYiio2"/>
              <w:widowControl/>
              <w:numPr>
                <w:ilvl w:val="0"/>
                <w:numId w:val="16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Bendaggio Funzionale” Cinquale 11/06/2000</w:t>
            </w:r>
          </w:p>
          <w:p>
            <w:pPr>
              <w:pStyle w:val="OiaeaeiYiio2"/>
              <w:widowControl/>
              <w:numPr>
                <w:ilvl w:val="0"/>
                <w:numId w:val="16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Marketing comunicazione e consenso informato in odontoiatria” Viareggio 29/01/2000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5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32"/>
      </w:tblGrid>
      <w:tr>
        <w:trPr/>
        <w:tc>
          <w:tcPr>
            <w:tcW w:w="28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1999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32" w:type="dxa"/>
            <w:tcBorders/>
          </w:tcPr>
          <w:p>
            <w:pPr>
              <w:pStyle w:val="OiaeaeiYiio2"/>
              <w:widowControl/>
              <w:numPr>
                <w:ilvl w:val="0"/>
                <w:numId w:val="17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Rachide linea mediana percezione” Pietrasanta 09-10-aprile 1999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tbl>
      <w:tblPr>
        <w:tblW w:w="92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120"/>
      </w:tblGrid>
      <w:tr>
        <w:trPr/>
        <w:tc>
          <w:tcPr>
            <w:tcW w:w="2844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i, convegni ed eventi formativ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anno 1997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6120" w:type="dxa"/>
            <w:tcBorders/>
          </w:tcPr>
          <w:p>
            <w:pPr>
              <w:pStyle w:val="OiaeaeiYiio2"/>
              <w:widowControl/>
              <w:numPr>
                <w:ilvl w:val="0"/>
                <w:numId w:val="1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dar parola alla voce” Pisa 05/12/1997</w:t>
            </w:r>
          </w:p>
          <w:p>
            <w:pPr>
              <w:pStyle w:val="OiaeaeiYiio2"/>
              <w:widowControl/>
              <w:numPr>
                <w:ilvl w:val="0"/>
                <w:numId w:val="1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gresso “VI congresso della società Italiana di psicofisiologia” Pisa 27-28-29 novembre 1997</w:t>
            </w:r>
          </w:p>
          <w:p>
            <w:pPr>
              <w:pStyle w:val="OiaeaeiYiio2"/>
              <w:widowControl/>
              <w:numPr>
                <w:ilvl w:val="0"/>
                <w:numId w:val="18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gresso “ Società Italiana di urodinamica” Pisa il 23-25  ottobre1997</w:t>
            </w:r>
          </w:p>
        </w:tc>
      </w:tr>
    </w:tbl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08" w:leader="none"/>
          <w:tab w:val="left" w:pos="572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28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  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19"/>
      </w:tblGrid>
      <w:tr>
        <w:trPr/>
        <w:tc>
          <w:tcPr>
            <w:tcW w:w="2832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Collaborazioni / Referente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numPr>
                <w:ilvl w:val="0"/>
                <w:numId w:val="19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Collaborazione con il Direttore Unità Operativa Riabilitazione Funzionale (UORF) per la gestione dei carichi di lavoro e assegnazion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>Riabilitazione pazienti Adulti.</w:t>
            </w:r>
          </w:p>
          <w:p>
            <w:pPr>
              <w:pStyle w:val="Eaoaeaa"/>
              <w:widowControl/>
              <w:numPr>
                <w:ilvl w:val="0"/>
                <w:numId w:val="19"/>
              </w:numPr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llaborazione con il Direttore Unità Operativa Riabilitazione Funzionale (UORF) per la verifica e gestione ferie e schede del personale  della riabilitazione.</w:t>
            </w:r>
          </w:p>
          <w:p>
            <w:pPr>
              <w:pStyle w:val="Eaoaeaa"/>
              <w:widowControl/>
              <w:numPr>
                <w:ilvl w:val="0"/>
                <w:numId w:val="19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Collaborazione </w:t>
            </w:r>
            <w:r>
              <w:rPr>
                <w:rFonts w:cs="Arial Narrow" w:ascii="Arial Narrow" w:hAnsi="Arial Narrow"/>
                <w:lang w:val="it-IT"/>
              </w:rPr>
              <w:t xml:space="preserve">con la Direzione Unità Operativa Riabilitazione Funzionale (U.O.R.F)  per la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organizzazione e verifica delle attività di Riabilitazione Domiciliare gestite con le cooperative La Cerchia e La Salute, dal 2008 ad oggi.          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Collaborazione </w:t>
            </w:r>
            <w:r>
              <w:rPr>
                <w:rFonts w:cs="Arial Narrow" w:ascii="Arial Narrow" w:hAnsi="Arial Narrow"/>
                <w:lang w:val="it-IT"/>
              </w:rPr>
              <w:t xml:space="preserve">con la Direzione Unità Operativa Riabilitazione Funzionale (U.O.R.F) per la </w:t>
            </w:r>
            <w:r>
              <w:rPr>
                <w:rFonts w:cs="Arial Narrow" w:ascii="Arial Narrow" w:hAnsi="Arial Narrow"/>
                <w:b/>
                <w:lang w:val="it-IT"/>
              </w:rPr>
              <w:t>organizzazione delle attività ambulatoriale correlate al presidio di Seravezza dal 2010 a tutt’oggi e con la Casa di Cura S. Cavilli di Forte dei Marmi dal 2011 a tutt'oggi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Collaborazione</w:t>
            </w:r>
            <w:r>
              <w:rPr>
                <w:rFonts w:cs="Arial Narrow" w:ascii="Arial Narrow" w:hAnsi="Arial Narrow"/>
                <w:lang w:val="it-IT"/>
              </w:rPr>
              <w:t xml:space="preserve"> con la Direzione Unità Operativa Riabilitazione Funzionale (U.O.R.F)  alle </w:t>
            </w:r>
            <w:r>
              <w:rPr>
                <w:rFonts w:cs="Arial Narrow" w:ascii="Arial Narrow" w:hAnsi="Arial Narrow"/>
                <w:b/>
                <w:lang w:val="it-IT"/>
              </w:rPr>
              <w:t>attività inerenti l’accreditamento per quanto riguarda: Inventario, Attrezzature Sanitari ed elettromedicali in particolare per il raccordo e la corretta gestione della cartella Riabilitativa, dei pazienti, nel passaggio dalla presa in carico ospedaliera a quella Territoriale.  Supervisione e gestione Archivio attività Domiciliari a tutt'oggi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Collaborazione</w:t>
            </w:r>
            <w:r>
              <w:rPr>
                <w:rFonts w:cs="Arial Narrow" w:ascii="Arial Narrow" w:hAnsi="Arial Narrow"/>
                <w:lang w:val="it-IT"/>
              </w:rPr>
              <w:t xml:space="preserve"> con la Direzione Unità Operativa Riabilitazione Funzionale (U.O.R.F) nella </w:t>
            </w:r>
            <w:r>
              <w:rPr>
                <w:rFonts w:cs="Arial Narrow" w:ascii="Arial Narrow" w:hAnsi="Arial Narrow"/>
                <w:b/>
                <w:lang w:val="it-IT"/>
              </w:rPr>
              <w:t>gestione della Contabilità</w:t>
            </w:r>
            <w:r>
              <w:rPr>
                <w:rFonts w:cs="Arial Narrow" w:ascii="Arial Narrow" w:hAnsi="Arial Narrow"/>
                <w:lang w:val="it-IT"/>
              </w:rPr>
              <w:t xml:space="preserve"> afferenti attività con le Cooperative La Cerchi e La Salute per l’attività di Riabilitazione Domiciliare a tutt'oggi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Collaborazione in gruppo di lavoro</w:t>
            </w:r>
            <w:r>
              <w:rPr>
                <w:rFonts w:cs="Arial Narrow" w:ascii="Arial Narrow" w:hAnsi="Arial Narrow"/>
                <w:lang w:val="it-IT"/>
              </w:rPr>
              <w:t xml:space="preserve"> all’elaborazione del Questionario Di Soddisfazione dell’utanza per il settore ambulatoriale  di Riabilitazione dell’Ospedale Versilia per gli anni 2007 – 2010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Referente </w:t>
            </w:r>
            <w:r>
              <w:rPr>
                <w:rFonts w:cs="Arial Narrow" w:ascii="Arial Narrow" w:hAnsi="Arial Narrow"/>
                <w:lang w:val="it-IT"/>
              </w:rPr>
              <w:t xml:space="preserve">per gli </w:t>
            </w:r>
            <w:r>
              <w:rPr>
                <w:rFonts w:cs="Arial Narrow" w:ascii="Arial Narrow" w:hAnsi="Arial Narrow"/>
                <w:b/>
                <w:lang w:val="it-IT"/>
              </w:rPr>
              <w:t>incontri di Formazione per i caregiver</w:t>
            </w:r>
            <w:r>
              <w:rPr>
                <w:rFonts w:cs="Arial Narrow" w:ascii="Arial Narrow" w:hAnsi="Arial Narrow"/>
                <w:lang w:val="it-IT"/>
              </w:rPr>
              <w:t xml:space="preserve"> dei pazienti in carico all’area Dipartimento della Riabilitazione ’Ospedale Versilia con cadenza mensile. Costruzione e divulgazione di un Libretto Informativo per il Caregiver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Referente </w:t>
            </w:r>
            <w:r>
              <w:rPr>
                <w:rFonts w:cs="Arial Narrow" w:ascii="Arial Narrow" w:hAnsi="Arial Narrow"/>
                <w:lang w:val="it-IT"/>
              </w:rPr>
              <w:t>incaricata a partecipare al gruppo di lavoro “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Progetto Sanità D’Iniziativa “ STILI DI VITA che prevede  incontri con pazienti affetti da Scompenso Cardiaco e Diabete di tipo 2 selezionati da personale medico incaricato del progetto. Vengono date indicazioni sugli stili di vita  con produzione di diapositive .Consegna all’utente di materiale informativo sull’ attività fisica. 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  <w:t xml:space="preserve">Referente/Coordinatore </w:t>
            </w:r>
            <w:r>
              <w:rPr>
                <w:rFonts w:cs="Arial Narrow" w:ascii="Arial Narrow" w:hAnsi="Arial Narrow"/>
                <w:b/>
                <w:lang w:val="it-IT"/>
              </w:rPr>
              <w:t>attività pomeridiane Ludico – Ricreative</w:t>
            </w:r>
            <w:r>
              <w:rPr>
                <w:rFonts w:cs="Arial Narrow" w:ascii="Arial Narrow" w:hAnsi="Arial Narrow"/>
                <w:lang w:val="it-IT"/>
              </w:rPr>
              <w:t xml:space="preserve"> svolte   nella salette del reparto di medicina Riabilitativa per i pazienti ricoverati nell’Area Dipartimento della Riabilitazione. E’  a disposizione nei reparti della medicina riabilitativa e nella salette refettorio una brochure informativa delle attività svolte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zione a gruppi di lavoro tra i Coordinatoi e Direttore UORF e accreditati negli eventi  formativi usl 12 Versilia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ferente/Coordinatore assegnazione con Determina Dirigenziale n.316 del 16/10/2013 di una borsa di studio riservata a soggetii in possesso del diploma di laurea di terapista Occupazionale vinto dalla Sig:na Malasoma Chiara  con scadenza il 19/08/2015.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llaborazione con Responsabile di U.O .R.F attività di sostegno al Tutor per i tirocini di studenti in Terapia Occupazionale</w:t>
            </w:r>
          </w:p>
          <w:p>
            <w:pPr>
              <w:pStyle w:val="Aaoeeu"/>
              <w:widowControl/>
              <w:snapToGrid w:val="false"/>
              <w:spacing w:before="20" w:after="20"/>
              <w:ind w:right="972" w:hanging="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360" w:hanging="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19"/>
      </w:tblGrid>
      <w:tr>
        <w:trPr/>
        <w:tc>
          <w:tcPr>
            <w:tcW w:w="2832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Attività di Volontariato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numPr>
                <w:ilvl w:val="0"/>
                <w:numId w:val="19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Volontariato per la Caritas diocesana al Centro Ascolto Cinque Spighe dove svolgo attività di ascolto, dopo aver partecipato ad un corso di formazione indetto da tale centro.    </w:t>
            </w:r>
          </w:p>
          <w:p>
            <w:pPr>
              <w:pStyle w:val="Eaoaeaa"/>
              <w:widowControl/>
              <w:numPr>
                <w:ilvl w:val="0"/>
                <w:numId w:val="19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onatrice Avis comune di Massarosa dipolma Benemerenza in Argento 06/09/2009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360" w:hanging="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360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131"/>
      </w:tblGrid>
      <w:tr>
        <w:trPr/>
        <w:tc>
          <w:tcPr>
            <w:tcW w:w="284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61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 / Inglese</w:t>
            </w:r>
          </w:p>
        </w:tc>
      </w:tr>
    </w:tbl>
    <w:p>
      <w:pPr>
        <w:pStyle w:val="Aaoeeu"/>
        <w:spacing w:before="20" w:after="20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                            </w:t>
      </w:r>
    </w:p>
    <w:p>
      <w:pPr>
        <w:pStyle w:val="Aaoeeu"/>
        <w:spacing w:before="20" w:after="2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282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</w:tblGrid>
      <w:tr>
        <w:trPr/>
        <w:tc>
          <w:tcPr>
            <w:tcW w:w="2822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</w:t>
      </w:r>
    </w:p>
    <w:tbl>
      <w:tblPr>
        <w:tblW w:w="921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"/>
        <w:gridCol w:w="6119"/>
      </w:tblGrid>
      <w:tr>
        <w:trPr/>
        <w:tc>
          <w:tcPr>
            <w:tcW w:w="2808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                                                        Francese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 xml:space="preserve">Capacità di lettura 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                                                  Scolastico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                                                  Scolastico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                                                  Scolastico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923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19"/>
      </w:tblGrid>
      <w:tr>
        <w:trPr/>
        <w:tc>
          <w:tcPr>
            <w:tcW w:w="2832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Note: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numPr>
                <w:ilvl w:val="0"/>
                <w:numId w:val="19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Intervenuta come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TRADUTTRICE  SIMULTANEA a</w:t>
            </w:r>
            <w:r>
              <w:rPr>
                <w:rFonts w:cs="Arial Narrow" w:ascii="Arial Narrow" w:hAnsi="Arial Narrow"/>
                <w:lang w:val="it-IT"/>
              </w:rPr>
              <w:t xml:space="preserve"> corsi  tenuti presso     Azienda Ospedaliera USL 12 Viareggio             </w:t>
            </w:r>
          </w:p>
          <w:p>
            <w:pPr>
              <w:pStyle w:val="Eaoaeaa"/>
              <w:widowControl/>
              <w:numPr>
                <w:ilvl w:val="0"/>
                <w:numId w:val="20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Traduzione dall'inglese all'italiano di articoli del periodico di Terapia Occupazionale si fini informativi – conoscitivi per gli operatori del u.o. Riabilitazione funzionale.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22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17"/>
      </w:tblGrid>
      <w:tr>
        <w:trPr/>
        <w:tc>
          <w:tcPr>
            <w:tcW w:w="282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11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u w:val="single"/>
                <w:lang w:val="it-IT"/>
              </w:rPr>
              <w:t>Partecipazione a corsi di aggiornamento come relatore o animatore di formazione: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mallCaps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u w:val="single"/>
                <w:lang w:val="it-IT"/>
              </w:rPr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ercorso form.vo per i dipendenti dell'ASL V.ggio per la prevenzione primaria e secondaria mal di schiena. Lido di  Camaiore ECM 3 ECM 1 DOCENZA </w:t>
            </w:r>
          </w:p>
          <w:p>
            <w:pPr>
              <w:pStyle w:val="OiaeaeiYiio2"/>
              <w:widowControl/>
              <w:numPr>
                <w:ilvl w:val="0"/>
                <w:numId w:val="2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Corso Piano di inserimento tecnici della Riabilitazione neo -assunti/ neo inseriti nella unità riabilitativa UORF – TUTOR CLINICI ECM 50  DOCENZA  lidi di Camaiore il 05/11/2012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iabilitazione basata sulle evidenze “Misurare in riabilitazione concetti generali e problematiche”  Lido di Camaiore 11/12/2012 DOCENA ECM 6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ercorso form.vo per i dipendenti dell'ASL V.ggio per la prevenzione primaria e secondaria mal di schiena. Lido di  Camaiore ECM 3 DOCENZA 2011</w:t>
            </w:r>
          </w:p>
          <w:p>
            <w:pPr>
              <w:pStyle w:val="OiaeaeiYiio2"/>
              <w:widowControl/>
              <w:numPr>
                <w:ilvl w:val="0"/>
                <w:numId w:val="2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Corso Piano di inserimento tecnici della Riabilitazione neo -assunti/ neo inseriti nella unità riabilitativa UORF – TUTOR CLINICI ECM 50  DOCENZA  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Partecipazione in qualità di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animatore di formazione</w:t>
            </w:r>
            <w:r>
              <w:rPr>
                <w:rFonts w:cs="Arial Narrow" w:ascii="Arial Narrow" w:hAnsi="Arial Narrow"/>
                <w:lang w:val="it-IT"/>
              </w:rPr>
              <w:t xml:space="preserve"> al corso “tutor clinico del       corso  di laurea in fisioterapia” novembre 2010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Relatrice </w:t>
            </w:r>
            <w:r>
              <w:rPr>
                <w:rFonts w:cs="Arial Narrow" w:ascii="Arial Narrow" w:hAnsi="Arial Narrow"/>
                <w:lang w:val="it-IT"/>
              </w:rPr>
              <w:t>al corso di Formazione “</w:t>
            </w:r>
            <w:r>
              <w:rPr>
                <w:rFonts w:cs="Arial Narrow" w:ascii="Arial Narrow" w:hAnsi="Arial Narrow"/>
                <w:b/>
                <w:lang w:val="it-IT"/>
              </w:rPr>
              <w:t>La Terapia Occupazionale nell’assistenza integrata alla persona disabile”</w:t>
            </w:r>
            <w:r>
              <w:rPr>
                <w:rFonts w:cs="Arial Narrow" w:ascii="Arial Narrow" w:hAnsi="Arial Narrow"/>
                <w:lang w:val="it-IT"/>
              </w:rPr>
              <w:t xml:space="preserve"> Volterra il 25-26 Novembre 2010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Partecipazione in qualità di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animatore di formazione</w:t>
            </w:r>
            <w:r>
              <w:rPr>
                <w:rFonts w:cs="Arial Narrow" w:ascii="Arial Narrow" w:hAnsi="Arial Narrow"/>
                <w:lang w:val="it-IT"/>
              </w:rPr>
              <w:t xml:space="preserve"> al corso di aggiornamento per    medici , personale  sanitario e terapisti “</w:t>
            </w:r>
            <w:r>
              <w:rPr>
                <w:rFonts w:cs="Arial Narrow" w:ascii="Arial Narrow" w:hAnsi="Arial Narrow"/>
                <w:b/>
                <w:lang w:val="it-IT"/>
              </w:rPr>
              <w:t>l'anziano fragile: la perdita dell'autonomia”</w:t>
            </w:r>
            <w:r>
              <w:rPr>
                <w:rFonts w:cs="Arial Narrow" w:ascii="Arial Narrow" w:hAnsi="Arial Narrow"/>
                <w:lang w:val="it-IT"/>
              </w:rPr>
              <w:t xml:space="preserve"> asl 12 Viareggio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Partecipazione in qualità di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docente</w:t>
            </w:r>
            <w:r>
              <w:rPr>
                <w:rFonts w:cs="Arial Narrow" w:ascii="Arial Narrow" w:hAnsi="Arial Narrow"/>
                <w:lang w:val="it-IT"/>
              </w:rPr>
              <w:t xml:space="preserve"> al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corso formativo per i dipendenti della USL12  Viareggio per la prevenzione primaria e secondaria del mal di schiena  </w:t>
            </w:r>
            <w:r>
              <w:rPr>
                <w:rFonts w:cs="Arial Narrow" w:ascii="Arial Narrow" w:hAnsi="Arial Narrow"/>
                <w:lang w:val="it-IT"/>
              </w:rPr>
              <w:t>tenutosi in più  edizioni nel 2010/2009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Partecipazione in qualità di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docente </w:t>
            </w:r>
            <w:r>
              <w:rPr>
                <w:rFonts w:cs="Arial Narrow" w:ascii="Arial Narrow" w:hAnsi="Arial Narrow"/>
                <w:lang w:val="it-IT"/>
              </w:rPr>
              <w:t xml:space="preserve">al corso di aggiornamento per medici , personale sanitario e terapisti </w:t>
            </w:r>
            <w:r>
              <w:rPr>
                <w:rFonts w:cs="Arial Narrow" w:ascii="Arial Narrow" w:hAnsi="Arial Narrow"/>
                <w:b/>
                <w:lang w:val="it-IT"/>
              </w:rPr>
              <w:t>“l'anziano fragile: la perdita dell'autonomia</w:t>
            </w:r>
            <w:r>
              <w:rPr>
                <w:rFonts w:cs="Arial Narrow" w:ascii="Arial Narrow" w:hAnsi="Arial Narrow"/>
                <w:lang w:val="it-IT"/>
              </w:rPr>
              <w:t xml:space="preserve">” USL12 Viareggio 18/01/2010 e 04/02/2010 . 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Docenza</w:t>
            </w:r>
            <w:r>
              <w:rPr>
                <w:rFonts w:cs="Arial Narrow" w:ascii="Arial Narrow" w:hAnsi="Arial Narrow"/>
                <w:lang w:val="it-IT"/>
              </w:rPr>
              <w:t xml:space="preserve"> per corso di </w:t>
            </w:r>
            <w:r>
              <w:rPr>
                <w:rFonts w:cs="Arial Narrow" w:ascii="Arial Narrow" w:hAnsi="Arial Narrow"/>
                <w:b/>
                <w:lang w:val="it-IT"/>
              </w:rPr>
              <w:t>formazione per i volontari VO.DIS “L'anziano fragile in riabilitazione interventi e terapie” la terapia occupazionale.</w:t>
            </w:r>
            <w:r>
              <w:rPr>
                <w:rFonts w:cs="Arial Narrow" w:ascii="Arial Narrow" w:hAnsi="Arial Narrow"/>
                <w:lang w:val="it-IT"/>
              </w:rPr>
              <w:t xml:space="preserve"> Tenutosi all'ospedale Versilia il 07/05/2009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Partecipazione in qualità di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 docente </w:t>
            </w:r>
            <w:r>
              <w:rPr>
                <w:rFonts w:cs="Arial Narrow" w:ascii="Arial Narrow" w:hAnsi="Arial Narrow"/>
                <w:lang w:val="it-IT"/>
              </w:rPr>
              <w:t>al corso di aggiornamento per medici e terapisti “</w:t>
            </w:r>
            <w:r>
              <w:rPr>
                <w:rFonts w:cs="Arial Narrow" w:ascii="Arial Narrow" w:hAnsi="Arial Narrow"/>
                <w:b/>
                <w:lang w:val="it-IT"/>
              </w:rPr>
              <w:t>Il trattamento riabilitativo nella malattie di parkinson”</w:t>
            </w:r>
            <w:r>
              <w:rPr>
                <w:rFonts w:cs="Arial Narrow" w:ascii="Arial Narrow" w:hAnsi="Arial Narrow"/>
                <w:lang w:val="it-IT"/>
              </w:rPr>
              <w:t xml:space="preserve"> il 30/102007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Docenza i</w:t>
            </w:r>
            <w:r>
              <w:rPr>
                <w:rFonts w:cs="Arial Narrow" w:ascii="Arial Narrow" w:hAnsi="Arial Narrow"/>
                <w:lang w:val="it-IT"/>
              </w:rPr>
              <w:t xml:space="preserve">n qualità di operatore professionale sanitario fisioterapista nel </w:t>
            </w:r>
            <w:r>
              <w:rPr>
                <w:rFonts w:cs="Arial Narrow" w:ascii="Arial Narrow" w:hAnsi="Arial Narrow"/>
                <w:b/>
                <w:lang w:val="it-IT"/>
              </w:rPr>
              <w:t>corso base per Operatore Socio Sanitario per la materia : terapia occupazionale nel disagio psichico</w:t>
            </w:r>
            <w:r>
              <w:rPr>
                <w:rFonts w:cs="Arial Narrow" w:ascii="Arial Narrow" w:hAnsi="Arial Narrow"/>
                <w:lang w:val="it-IT"/>
              </w:rPr>
              <w:t xml:space="preserve"> per ore complessive (5) ore per l'anno 2006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 xml:space="preserve">Docenza </w:t>
            </w:r>
            <w:r>
              <w:rPr>
                <w:rFonts w:cs="Arial Narrow" w:ascii="Arial Narrow" w:hAnsi="Arial Narrow"/>
                <w:lang w:val="it-IT"/>
              </w:rPr>
              <w:t xml:space="preserve">al corso “Coerenza in riabilitazione: da un case report alla metodologia di    individuazione della strategia delle condotte terapeutiche. Lido di Camaiore il 14/7/2005 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.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Docenze</w:t>
            </w:r>
            <w:r>
              <w:rPr>
                <w:rFonts w:cs="Arial Narrow" w:ascii="Arial Narrow" w:hAnsi="Arial Narrow"/>
                <w:lang w:val="it-IT"/>
              </w:rPr>
              <w:t xml:space="preserve"> a Riunioni di unità operativa “Esposizione di un'esperienza effettuata a Firenze nella palestra di terapia occupazionale. Anno 2005.</w:t>
            </w:r>
          </w:p>
          <w:p>
            <w:pPr>
              <w:pStyle w:val="Eaoaeaa"/>
              <w:widowControl/>
              <w:numPr>
                <w:ilvl w:val="0"/>
                <w:numId w:val="21"/>
              </w:numPr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Relatrice</w:t>
            </w:r>
            <w:r>
              <w:rPr>
                <w:rFonts w:cs="Arial Narrow" w:ascii="Arial Narrow" w:hAnsi="Arial Narrow"/>
                <w:lang w:val="it-IT"/>
              </w:rPr>
              <w:t xml:space="preserve"> al corso patrocinato da A.S.I.D. e A.I.T.R dal titolo “bocca sana in corpo sano” il 01/12/2001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45" w:hanging="0"/>
              <w:rPr>
                <w:rFonts w:ascii="Arial Narrow" w:hAnsi="Arial Narrow" w:eastAsia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925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8"/>
        <w:gridCol w:w="6119"/>
      </w:tblGrid>
      <w:tr>
        <w:trPr/>
        <w:tc>
          <w:tcPr>
            <w:tcW w:w="284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a del sistema operativo Windows e del pacchetto Office: Word, Excell, power point; buon uso diIinternet e della Posta elettronica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to al corso internet e posta elettronica novembre 2005.Lido di Camaior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to al corso di informatica sull'applicativo Excell il 28-30 settembre 2005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to al corso “Internet e riabilitazione neuro cognitiva il 11 marzo 2005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rtecipato al corso”Word base” il 03-09 marzo 2005.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92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07"/>
      </w:tblGrid>
      <w:tr>
        <w:trPr/>
        <w:tc>
          <w:tcPr>
            <w:tcW w:w="283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107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ploma in TEORIA E SOLFEGGIO  conseguito all'Istituto Musicale “Luigi Boccherini” con votazione 7.80 (sette,80) il 03/05/1985. Esperienza e competenza musicale trasferita in esercizi per i pazienti maltati di Parkinson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92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07"/>
      </w:tblGrid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Albo fisioterapista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6107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gloamente Iscritta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22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8"/>
        <w:gridCol w:w="6107"/>
      </w:tblGrid>
      <w:tr>
        <w:trPr/>
        <w:tc>
          <w:tcPr>
            <w:tcW w:w="2832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6107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       Automunita</w:t>
            </w:r>
          </w:p>
        </w:tc>
      </w:tr>
    </w:tbl>
    <w:p>
      <w:pPr>
        <w:pStyle w:val="Aaoeeu"/>
        <w:widowControl/>
        <w:tabs>
          <w:tab w:val="clear" w:pos="720"/>
          <w:tab w:val="left" w:pos="2565" w:leader="none"/>
        </w:tabs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922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88"/>
        <w:gridCol w:w="6119"/>
      </w:tblGrid>
      <w:tr>
        <w:trPr/>
        <w:tc>
          <w:tcPr>
            <w:tcW w:w="2820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8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611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 corso di pubblicazione atti del:” Progetto Anziano fragile” Corso di Formazione Azienda USL 12 Viareggio.</w:t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spacing w:before="20" w:after="20"/>
        <w:rPr/>
      </w:pPr>
      <w:r>
        <w:rPr/>
      </w:r>
    </w:p>
    <w:p>
      <w:pPr>
        <w:pStyle w:val="Eaoaeaa"/>
        <w:widowControl/>
        <w:snapToGrid w:val="false"/>
        <w:spacing w:before="20" w:after="20"/>
        <w:rPr/>
      </w:pPr>
      <w:r>
        <w:rPr>
          <w:rFonts w:eastAsia="Arial Narrow" w:cs="Arial Narrow" w:ascii="Arial Narrow" w:hAnsi="Arial Narrow"/>
          <w:lang w:val="it-IT"/>
        </w:rPr>
        <w:t xml:space="preserve">               </w:t>
      </w:r>
      <w:r>
        <w:rPr>
          <w:rFonts w:cs="Arial Narrow" w:ascii="Arial Narrow" w:hAnsi="Arial Narrow"/>
          <w:lang w:val="it-IT"/>
        </w:rPr>
        <w:t>Data</w:t>
      </w:r>
      <w:r>
        <w:rPr/>
        <w:t>:</w:t>
      </w:r>
      <w:r>
        <w:rPr>
          <w:rFonts w:cs="Arial Narrow" w:ascii="Arial Narrow" w:hAnsi="Arial Narrow"/>
          <w:lang w:val="it-IT"/>
        </w:rPr>
        <w:t xml:space="preserve"> 27/09/2023</w:t>
      </w:r>
      <w:r>
        <w:rPr/>
        <w:t xml:space="preserve">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 xml:space="preserve">   Firma:</w:t>
      </w:r>
    </w:p>
    <w:p>
      <w:pPr>
        <w:pStyle w:val="Eaoaeaa"/>
        <w:widowControl/>
        <w:snapToGrid w:val="false"/>
        <w:spacing w:before="20" w:after="20"/>
        <w:rPr/>
      </w:pPr>
      <w:r>
        <w:rPr/>
      </w:r>
    </w:p>
    <w:p>
      <w:pPr>
        <w:pStyle w:val="Eaoaeaa"/>
        <w:widowControl/>
        <w:snapToGrid w:val="false"/>
        <w:spacing w:before="20" w:after="20"/>
        <w:rPr/>
      </w:pPr>
      <w:bookmarkStart w:id="30" w:name="_PictureBullets"/>
      <w:bookmarkEnd w:id="30"/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GABRIELLA VECOLI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2349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5pt;height:10.35pt;mso-wrap-distance-left:0pt;mso-wrap-distance-right:0pt;mso-wrap-distance-top:0pt;mso-wrap-distance-bottom:0pt;margin-top:0.05pt;mso-position-vertical-relative:text;margin-left:42.5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3" w:type="dxa"/>
      <w:jc w:val="left"/>
      <w:tblInd w:w="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2"/>
      <w:gridCol w:w="288"/>
      <w:gridCol w:w="6093"/>
    </w:tblGrid>
    <w:tr>
      <w:trPr/>
      <w:tc>
        <w:tcPr>
          <w:tcW w:w="2832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Vecoli Gabriella</w:t>
          </w:r>
        </w:p>
      </w:tc>
      <w:tc>
        <w:tcPr>
          <w:tcW w:w="288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rial Narrow" w:hAnsi="Arial Narrow" w:cs="Arial Narrow" w:hint="default"/>
        <w:lang w:val="it-IT"/>
      </w:rPr>
    </w:lvl>
  </w:abstractNum>
  <w:abstractNum w:abstractNumId="22">
    <w:lvl w:ilvl="0">
      <w:start w:val="1"/>
      <w:numFmt w:val="bullet"/>
      <w:lvlText w:val=""/>
      <w:lvlJc w:val="left"/>
      <w:pPr>
        <w:tabs>
          <w:tab w:val="num" w:pos="627"/>
        </w:tabs>
        <w:ind w:left="627" w:hanging="360"/>
      </w:pPr>
      <w:rPr>
        <w:rFonts w:ascii="Wingdings 2" w:hAnsi="Wingdings 2" w:cs="Wingdings 2" w:hint="default"/>
        <w:sz w:val="22"/>
        <w:szCs w:val="22"/>
        <w:color w:val="000000"/>
        <w:lang w:val="it-IT"/>
      </w:rPr>
    </w:lvl>
    <w:lvl w:ilvl="1">
      <w:start w:val="1"/>
      <w:numFmt w:val="bullet"/>
      <w:lvlText w:val="◦"/>
      <w:lvlJc w:val="left"/>
      <w:pPr>
        <w:tabs>
          <w:tab w:val="num" w:pos="987"/>
        </w:tabs>
        <w:ind w:left="9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47"/>
        </w:tabs>
        <w:ind w:left="13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707"/>
        </w:tabs>
        <w:ind w:left="1707" w:hanging="360"/>
      </w:pPr>
      <w:rPr>
        <w:rFonts w:ascii="Wingdings 2" w:hAnsi="Wingdings 2" w:cs="Wingdings 2" w:hint="default"/>
        <w:sz w:val="22"/>
        <w:szCs w:val="22"/>
        <w:color w:val="000000"/>
        <w:lang w:val="it-IT"/>
      </w:rPr>
    </w:lvl>
    <w:lvl w:ilvl="4">
      <w:start w:val="1"/>
      <w:numFmt w:val="bullet"/>
      <w:lvlText w:val="◦"/>
      <w:lvlJc w:val="left"/>
      <w:pPr>
        <w:tabs>
          <w:tab w:val="num" w:pos="2067"/>
        </w:tabs>
        <w:ind w:left="20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27"/>
        </w:tabs>
        <w:ind w:left="24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787"/>
        </w:tabs>
        <w:ind w:left="2787" w:hanging="360"/>
      </w:pPr>
      <w:rPr>
        <w:rFonts w:ascii="Wingdings 2" w:hAnsi="Wingdings 2" w:cs="Wingdings 2" w:hint="default"/>
        <w:sz w:val="22"/>
        <w:szCs w:val="22"/>
        <w:color w:val="000000"/>
        <w:lang w:val="it-IT"/>
      </w:rPr>
    </w:lvl>
    <w:lvl w:ilvl="7">
      <w:start w:val="1"/>
      <w:numFmt w:val="bullet"/>
      <w:lvlText w:val="◦"/>
      <w:lvlJc w:val="left"/>
      <w:pPr>
        <w:tabs>
          <w:tab w:val="num" w:pos="3147"/>
        </w:tabs>
        <w:ind w:left="31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07"/>
        </w:tabs>
        <w:ind w:left="3507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6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3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20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27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35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42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49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56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63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it-IT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  <w:b/>
      <w:sz w:val="22"/>
      <w:szCs w:val="22"/>
      <w:lang w:val="it-IT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2"/>
      <w:szCs w:val="22"/>
      <w:lang w:val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sz w:val="22"/>
      <w:szCs w:val="22"/>
      <w:lang w:val="it-IT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0"/>
      <w:lang w:val="it-I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0"/>
      <w:lang w:val="it-IT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20"/>
      <w:lang w:val="it-IT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z w:val="20"/>
      <w:lang w:val="it-IT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  <w:sz w:val="20"/>
      <w:lang w:val="it-IT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  <w:b/>
      <w:sz w:val="20"/>
      <w:lang w:val="it-IT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  <w:sz w:val="20"/>
      <w:lang w:val="it-IT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  <w:sz w:val="20"/>
      <w:lang w:val="it-IT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  <w:sz w:val="22"/>
      <w:szCs w:val="22"/>
      <w:lang w:val="it-IT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  <w:lang w:val="it-IT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 Narrow" w:hAnsi="Arial Narrow" w:cs="Times New Roman"/>
      <w:lang w:val="it-IT"/>
    </w:rPr>
  </w:style>
  <w:style w:type="character" w:styleId="WW8Num22z0">
    <w:name w:val="WW8Num22z0"/>
    <w:qFormat/>
    <w:rPr>
      <w:rFonts w:ascii="Wingdings 2" w:hAnsi="Wingdings 2" w:cs="Wingdings 2"/>
      <w:color w:val="000000"/>
      <w:sz w:val="22"/>
      <w:szCs w:val="22"/>
      <w:lang w:val="it-IT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6">
    <w:name w:val="WW8Num1z6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7z6">
    <w:name w:val="WW8Num17z6"/>
    <w:qFormat/>
    <w:rPr>
      <w:rFonts w:ascii="Symbol" w:hAnsi="Symbol" w:cs="Symbol"/>
    </w:rPr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basedOn w:val="Carpredefinitoparagrafo2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2"/>
    <w:qFormat/>
    <w:rPr/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Rigadintestazione">
    <w:name w:val="Riga d'intestazion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1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Rosita</cp:lastModifiedBy>
  <cp:lastPrinted>1995-11-21T17:41:00Z</cp:lastPrinted>
  <dcterms:modified xsi:type="dcterms:W3CDTF">2023-09-28T08:13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